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Esperanto" w:date="2004-09-01T16:30:00Z">
        <w:r>
          <w:rPr/>
          <w:t xml:space="preserve"> </w:t>
        </w:r>
      </w:ins>
      <w:del w:id="1" w:author="Esperanto" w:date="2004-09-01T16:27:00Z">
        <w:r>
          <w:rPr/>
          <w:delText xml:space="preserve"> </w:delText>
        </w:r>
      </w:del>
      <w:ins w:id="2" w:author="Esperanto" w:date="2004-09-01T16:30:00Z">
        <w:r>
          <w:rPr/>
          <w:t xml:space="preserve"> </w:t>
        </w:r>
      </w:ins>
      <w:del w:id="3" w:author="Esperanto" w:date="2004-09-01T16:27:00Z">
        <w:r>
          <w:rPr/>
          <w:delText xml:space="preserve">  </w:delText>
        </w:r>
      </w:del>
      <w:ins w:id="4" w:author="Esperanto" w:date="2004-09-01T16:30:00Z">
        <w:r>
          <w:rPr/>
          <w:t xml:space="preserve"> </w:t>
        </w:r>
      </w:ins>
      <w:del w:id="5" w:author="Esperanto" w:date="2004-09-01T16:27:00Z">
        <w:r>
          <w:rPr/>
          <w:delText xml:space="preserve">  </w:delText>
        </w:r>
      </w:del>
      <w:ins w:id="6" w:author="Esperanto" w:date="2004-09-01T16:30:00Z">
        <w:r>
          <w:rPr/>
          <w:t xml:space="preserve"> </w:t>
        </w:r>
      </w:ins>
      <w:del w:id="7" w:author="Esperanto" w:date="2004-09-01T16:27:00Z">
        <w:r>
          <w:rPr/>
          <w:delText xml:space="preserve">  </w:delText>
        </w:r>
      </w:del>
      <w:ins w:id="8" w:author="Esperanto" w:date="2004-09-01T16:30:00Z">
        <w:r>
          <w:rPr/>
          <w:t xml:space="preserve"> </w:t>
        </w:r>
      </w:ins>
      <w:del w:id="9" w:author="Esperanto" w:date="2004-09-01T16:27:00Z">
        <w:r>
          <w:rPr/>
          <w:delText xml:space="preserve">  </w:delText>
        </w:r>
      </w:del>
      <w:ins w:id="10" w:author="Esperanto" w:date="2004-09-01T16:30:00Z">
        <w:r>
          <w:rPr/>
          <w:t xml:space="preserve"> </w:t>
        </w:r>
      </w:ins>
      <w:del w:id="11" w:author="Esperanto" w:date="2004-09-01T16:27:00Z">
        <w:r>
          <w:rPr/>
          <w:delText xml:space="preserve"> </w:delText>
        </w:r>
      </w:del>
      <w:ins w:id="12" w:author="Esperanto" w:date="2004-09-01T16:30:00Z">
        <w:r>
          <w:rPr/>
          <w:t xml:space="preserve"> </w:t>
        </w:r>
      </w:ins>
      <w:del w:id="13" w:author="Esperanto" w:date="2004-09-01T16:27:00Z">
        <w:r>
          <w:rPr/>
          <w:delText xml:space="preserve">  </w:delText>
        </w:r>
      </w:del>
      <w:ins w:id="14" w:author="Esperanto" w:date="2004-09-01T16:30:00Z">
        <w:r>
          <w:rPr/>
          <w:t xml:space="preserve"> </w:t>
        </w:r>
      </w:ins>
      <w:del w:id="15" w:author="Esperanto" w:date="2004-09-01T16:27:00Z">
        <w:r>
          <w:rPr/>
          <w:delText xml:space="preserve">  </w:delText>
        </w:r>
      </w:del>
      <w:ins w:id="16" w:author="Esperanto" w:date="2004-09-01T16:30:00Z">
        <w:r>
          <w:rPr/>
          <w:t xml:space="preserve"> </w:t>
        </w:r>
      </w:ins>
      <w:del w:id="17" w:author="Esperanto" w:date="2004-09-01T16:27:00Z">
        <w:r>
          <w:rPr/>
          <w:delText xml:space="preserve">  </w:delText>
        </w:r>
      </w:del>
      <w:ins w:id="18" w:author="Esperanto" w:date="2004-09-01T16:30:00Z">
        <w:r>
          <w:rPr/>
          <w:t xml:space="preserve"> </w:t>
        </w:r>
      </w:ins>
      <w:del w:id="19" w:author="Esperanto" w:date="2004-09-01T16:27:00Z">
        <w:r>
          <w:rPr/>
          <w:delText xml:space="preserve">  </w:delText>
        </w:r>
      </w:del>
      <w:ins w:id="20" w:author="Esperanto" w:date="2004-09-01T16:30:00Z">
        <w:r>
          <w:rPr/>
          <w:t xml:space="preserve"> </w:t>
        </w:r>
      </w:ins>
      <w:del w:id="21" w:author="Esperanto" w:date="2004-09-01T16:27:00Z">
        <w:r>
          <w:rPr/>
          <w:delText xml:space="preserve"> </w:delText>
        </w:r>
      </w:del>
      <w:ins w:id="22" w:author="Esperanto" w:date="2004-09-01T16:30:00Z">
        <w:r>
          <w:rPr/>
          <w:t xml:space="preserve"> </w:t>
        </w:r>
      </w:ins>
      <w:del w:id="23" w:author="Esperanto" w:date="2004-09-01T16:27:00Z">
        <w:r>
          <w:rPr/>
          <w:delText xml:space="preserve">  </w:delText>
        </w:r>
      </w:del>
      <w:ins w:id="24" w:author="Esperanto" w:date="2004-09-01T16:30:00Z">
        <w:r>
          <w:rPr/>
          <w:t xml:space="preserve"> </w:t>
        </w:r>
      </w:ins>
      <w:del w:id="25" w:author="Esperanto" w:date="2004-09-01T16:27:00Z">
        <w:r>
          <w:rPr/>
          <w:delText xml:space="preserve">  </w:delText>
        </w:r>
      </w:del>
      <w:ins w:id="26" w:author="Esperanto" w:date="2004-09-01T16:30:00Z">
        <w:r>
          <w:rPr/>
          <w:t xml:space="preserve"> </w:t>
        </w:r>
      </w:ins>
      <w:del w:id="27" w:author="Esperanto" w:date="2004-09-01T16:27:00Z">
        <w:r>
          <w:rPr/>
          <w:delText xml:space="preserve">  </w:delText>
        </w:r>
      </w:del>
      <w:ins w:id="28" w:author="Esperanto" w:date="2004-09-01T16:30:00Z">
        <w:r>
          <w:rPr/>
          <w:t xml:space="preserve"> </w:t>
        </w:r>
      </w:ins>
      <w:del w:id="29" w:author="Esperanto" w:date="2004-09-01T16:27:00Z">
        <w:r>
          <w:rPr/>
          <w:delText xml:space="preserve">  </w:delText>
        </w:r>
      </w:del>
      <w:ins w:id="30" w:author="Esperanto" w:date="2004-09-01T16:30:00Z">
        <w:r>
          <w:rPr/>
          <w:t xml:space="preserve"> </w:t>
        </w:r>
      </w:ins>
      <w:del w:id="31" w:author="Esperanto" w:date="2004-09-01T16:27:00Z">
        <w:r>
          <w:rPr/>
          <w:delText xml:space="preserve"> </w:delText>
        </w:r>
      </w:del>
      <w:ins w:id="32" w:author="Esperanto" w:date="2004-09-01T16:30:00Z">
        <w:r>
          <w:rPr/>
          <w:t xml:space="preserve"> </w:t>
        </w:r>
      </w:ins>
      <w:del w:id="33" w:author="Esperanto" w:date="2004-09-01T16:27:00Z">
        <w:r>
          <w:rPr/>
          <w:delText xml:space="preserve">  </w:delText>
        </w:r>
      </w:del>
      <w:ins w:id="34" w:author="Esperanto" w:date="2004-09-01T16:30:00Z">
        <w:r>
          <w:rPr/>
          <w:t xml:space="preserve"> </w:t>
        </w:r>
      </w:ins>
      <w:del w:id="35" w:author="Esperanto" w:date="2004-09-01T16:27:00Z">
        <w:r>
          <w:rPr/>
          <w:delText xml:space="preserve">  </w:delText>
        </w:r>
      </w:del>
      <w:ins w:id="36" w:author="Esperanto" w:date="2004-09-01T16:30:00Z">
        <w:r>
          <w:rPr/>
          <w:t xml:space="preserve"> </w:t>
        </w:r>
      </w:ins>
      <w:del w:id="37" w:author="Esperanto" w:date="2004-09-01T16:27:00Z">
        <w:r>
          <w:rPr/>
          <w:delText xml:space="preserve">  </w:delText>
        </w:r>
      </w:del>
      <w:ins w:id="38" w:author="Esperanto" w:date="2004-09-01T16:30:00Z">
        <w:r>
          <w:rPr/>
          <w:t xml:space="preserve"> </w:t>
        </w:r>
      </w:ins>
      <w:del w:id="39" w:author="Esperanto" w:date="2004-09-01T16:27:00Z">
        <w:r>
          <w:rPr/>
          <w:delText xml:space="preserve">  </w:delText>
        </w:r>
      </w:del>
      <w:ins w:id="40" w:author="Esperanto" w:date="2004-09-01T16:30:00Z">
        <w:r>
          <w:rPr/>
          <w:t xml:space="preserve"> </w:t>
        </w:r>
      </w:ins>
      <w:del w:id="41" w:author="Esperanto" w:date="2004-09-01T16:27:00Z">
        <w:r>
          <w:rPr/>
          <w:delText xml:space="preserve"> </w:delText>
        </w:r>
      </w:del>
      <w:ins w:id="42" w:author="Esperanto" w:date="2004-09-01T16:30:00Z">
        <w:r>
          <w:rPr/>
          <w:t xml:space="preserve"> </w:t>
        </w:r>
      </w:ins>
      <w:del w:id="43" w:author="Esperanto" w:date="2004-09-01T16:27:00Z">
        <w:r>
          <w:rPr/>
          <w:delText xml:space="preserve">  </w:delText>
        </w:r>
      </w:del>
      <w:ins w:id="44" w:author="Esperanto" w:date="2004-09-01T16:30:00Z">
        <w:r>
          <w:rPr/>
          <w:t xml:space="preserve"> </w:t>
        </w:r>
      </w:ins>
      <w:del w:id="45" w:author="Esperanto" w:date="2004-09-01T16:27:00Z">
        <w:r>
          <w:rPr/>
          <w:delText xml:space="preserve">  </w:delText>
        </w:r>
      </w:del>
      <w:ins w:id="46" w:author="Esperanto" w:date="2004-09-01T16:30:00Z">
        <w:r>
          <w:rPr/>
          <w:t xml:space="preserve"> </w:t>
        </w:r>
      </w:ins>
      <w:del w:id="47" w:author="Esperanto" w:date="2004-09-01T16:27:00Z">
        <w:r>
          <w:rPr/>
          <w:delText xml:space="preserve">  </w:delText>
        </w:r>
      </w:del>
      <w:ins w:id="48" w:author="Esperanto" w:date="2004-09-01T16:30:00Z">
        <w:r>
          <w:rPr/>
          <w:t xml:space="preserve"> </w:t>
        </w:r>
      </w:ins>
      <w:del w:id="49" w:author="Esperanto" w:date="2004-09-01T16:27:00Z">
        <w:r>
          <w:rPr/>
          <w:delText xml:space="preserve">   </w:delText>
        </w:r>
      </w:del>
    </w:p>
    <w:tbl>
      <w:tblPr>
        <w:tblW w:w="9072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hd w:fill="00FF00" w:val="clear"/>
              <w:ind w:left="214" w:right="213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>Tiu âi dosiero</w:t>
            </w:r>
          </w:p>
          <w:p>
            <w:pPr>
              <w:pStyle w:val="Normal"/>
              <w:shd w:fill="00FF00" w:val="clear"/>
              <w:ind w:left="215" w:right="215" w:hanging="0"/>
              <w:jc w:val="center"/>
              <w:rPr>
                <w:i/>
                <w:i/>
                <w:sz w:val="36"/>
              </w:rPr>
            </w:pP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angla.doc</w:t>
            </w:r>
          </w:p>
          <w:p>
            <w:pPr>
              <w:pStyle w:val="Normal"/>
              <w:shd w:fill="00FF00" w:val="clear"/>
              <w:spacing w:before="120" w:after="0"/>
              <w:ind w:left="215" w:right="215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 xml:space="preserve">entenas la ekvivalentojn en la esperanta k la itala, de la anglaj terminoj, kiuj rilatas al la enhavo de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Fotografia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Vortaro</w:t>
            </w:r>
            <w:r>
              <w:rPr>
                <w:rFonts w:cs="E Arial;Arial" w:ascii="E Arial;Arial" w:hAnsi="E Arial;Arial"/>
                <w:b/>
                <w:sz w:val="36"/>
              </w:rPr>
              <w:t>, alfabete ordigitaj en la unua kolumno.</w:t>
            </w:r>
          </w:p>
          <w:p>
            <w:pPr>
              <w:pStyle w:val="Normal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ins w:id="50" w:author="Esperanto" w:date="2004-09-01T16:30:00Z">
        <w:r>
          <w:rPr/>
          <w:t xml:space="preserve"> </w:t>
        </w:r>
      </w:ins>
      <w:del w:id="51" w:author="Esperanto" w:date="2004-09-01T16:27:00Z">
        <w:r>
          <w:rPr/>
          <w:delText xml:space="preserve"> </w:delText>
        </w:r>
      </w:del>
      <w:ins w:id="52" w:author="Esperanto" w:date="2004-09-01T16:30:00Z">
        <w:r>
          <w:rPr/>
          <w:t xml:space="preserve"> </w:t>
        </w:r>
      </w:ins>
      <w:del w:id="53" w:author="Esperanto" w:date="2004-09-01T16:27:00Z">
        <w:r>
          <w:rPr/>
          <w:delText xml:space="preserve">  </w:delText>
        </w:r>
      </w:del>
      <w:ins w:id="54" w:author="Esperanto" w:date="2004-09-01T16:30:00Z">
        <w:r>
          <w:rPr/>
          <w:t xml:space="preserve"> </w:t>
        </w:r>
      </w:ins>
      <w:del w:id="55" w:author="Esperanto" w:date="2004-09-01T16:27:00Z">
        <w:r>
          <w:rPr/>
          <w:delText xml:space="preserve">  </w:delText>
        </w:r>
      </w:del>
      <w:ins w:id="56" w:author="Esperanto" w:date="2004-09-01T16:30:00Z">
        <w:r>
          <w:rPr/>
          <w:t xml:space="preserve"> </w:t>
        </w:r>
      </w:ins>
      <w:del w:id="57" w:author="Esperanto" w:date="2004-09-01T16:27:00Z">
        <w:r>
          <w:rPr/>
          <w:delText xml:space="preserve">  </w:delText>
        </w:r>
      </w:del>
      <w:ins w:id="58" w:author="Esperanto" w:date="2004-09-01T16:30:00Z">
        <w:r>
          <w:rPr/>
          <w:t xml:space="preserve"> </w:t>
        </w:r>
      </w:ins>
      <w:del w:id="59" w:author="Esperanto" w:date="2004-09-01T16:27:00Z">
        <w:r>
          <w:rPr/>
          <w:delText xml:space="preserve">  </w:delText>
        </w:r>
      </w:del>
      <w:ins w:id="60" w:author="Esperanto" w:date="2004-09-01T16:30:00Z">
        <w:r>
          <w:rPr/>
          <w:t xml:space="preserve"> </w:t>
        </w:r>
      </w:ins>
      <w:del w:id="61" w:author="Esperanto" w:date="2004-09-01T16:27:00Z">
        <w:r>
          <w:rPr/>
          <w:delText xml:space="preserve"> </w:delText>
        </w:r>
      </w:del>
      <w:ins w:id="62" w:author="Esperanto" w:date="2004-09-01T16:30:00Z">
        <w:r>
          <w:rPr/>
          <w:t xml:space="preserve"> </w:t>
        </w:r>
      </w:ins>
      <w:del w:id="63" w:author="Esperanto" w:date="2004-09-01T16:27:00Z">
        <w:r>
          <w:rPr/>
          <w:delText xml:space="preserve">  </w:delText>
        </w:r>
      </w:del>
      <w:ins w:id="64" w:author="Esperanto" w:date="2004-09-01T16:30:00Z">
        <w:r>
          <w:rPr/>
          <w:t xml:space="preserve"> </w:t>
        </w:r>
      </w:ins>
      <w:del w:id="65" w:author="Esperanto" w:date="2004-09-01T16:27:00Z">
        <w:r>
          <w:rPr/>
          <w:delText xml:space="preserve">  </w:delText>
        </w:r>
      </w:del>
      <w:ins w:id="66" w:author="Esperanto" w:date="2004-09-01T16:30:00Z">
        <w:r>
          <w:rPr/>
          <w:t xml:space="preserve"> </w:t>
        </w:r>
      </w:ins>
      <w:del w:id="67" w:author="Esperanto" w:date="2004-09-01T16:27:00Z">
        <w:r>
          <w:rPr/>
          <w:delText xml:space="preserve">  </w:delText>
        </w:r>
      </w:del>
      <w:ins w:id="68" w:author="Esperanto" w:date="2004-09-01T16:30:00Z">
        <w:r>
          <w:rPr/>
          <w:t xml:space="preserve"> </w:t>
        </w:r>
      </w:ins>
      <w:del w:id="69" w:author="Esperanto" w:date="2004-09-01T16:27:00Z">
        <w:r>
          <w:rPr/>
          <w:delText xml:space="preserve">  </w:delText>
        </w:r>
      </w:del>
      <w:ins w:id="70" w:author="Esperanto" w:date="2004-09-01T16:30:00Z">
        <w:r>
          <w:rPr/>
          <w:t xml:space="preserve"> </w:t>
        </w:r>
      </w:ins>
      <w:del w:id="71" w:author="Esperanto" w:date="2004-09-01T16:27:00Z">
        <w:r>
          <w:rPr/>
          <w:delText xml:space="preserve"> </w:delText>
        </w:r>
      </w:del>
      <w:ins w:id="72" w:author="Esperanto" w:date="2004-09-01T16:30:00Z">
        <w:r>
          <w:rPr/>
          <w:t xml:space="preserve"> </w:t>
        </w:r>
      </w:ins>
      <w:del w:id="73" w:author="Esperanto" w:date="2004-09-01T16:27:00Z">
        <w:r>
          <w:rPr/>
          <w:delText xml:space="preserve">  </w:delText>
        </w:r>
      </w:del>
      <w:ins w:id="74" w:author="Esperanto" w:date="2004-09-01T16:30:00Z">
        <w:r>
          <w:rPr/>
          <w:t xml:space="preserve"> </w:t>
        </w:r>
      </w:ins>
      <w:del w:id="75" w:author="Esperanto" w:date="2004-09-01T16:27:00Z">
        <w:r>
          <w:rPr/>
          <w:delText xml:space="preserve">  </w:delText>
        </w:r>
      </w:del>
      <w:ins w:id="76" w:author="Esperanto" w:date="2004-09-01T16:30:00Z">
        <w:r>
          <w:rPr/>
          <w:t xml:space="preserve"> </w:t>
        </w:r>
      </w:ins>
      <w:del w:id="77" w:author="Esperanto" w:date="2004-09-01T16:27:00Z">
        <w:r>
          <w:rPr/>
          <w:delText xml:space="preserve">  </w:delText>
        </w:r>
      </w:del>
      <w:ins w:id="78" w:author="Esperanto" w:date="2004-09-01T16:30:00Z">
        <w:r>
          <w:rPr/>
          <w:t xml:space="preserve"> </w:t>
        </w:r>
      </w:ins>
      <w:del w:id="79" w:author="Esperanto" w:date="2004-09-01T16:27:00Z">
        <w:r>
          <w:rPr/>
          <w:delText xml:space="preserve">  </w:delText>
        </w:r>
      </w:del>
      <w:ins w:id="80" w:author="Esperanto" w:date="2004-09-01T16:30:00Z">
        <w:r>
          <w:rPr/>
          <w:t xml:space="preserve"> </w:t>
        </w:r>
      </w:ins>
      <w:del w:id="81" w:author="Esperanto" w:date="2004-09-01T16:27:00Z">
        <w:r>
          <w:rPr/>
          <w:delText xml:space="preserve"> </w:delText>
        </w:r>
      </w:del>
      <w:ins w:id="82" w:author="Esperanto" w:date="2004-09-01T16:30:00Z">
        <w:r>
          <w:rPr/>
          <w:t xml:space="preserve"> </w:t>
        </w:r>
      </w:ins>
      <w:del w:id="83" w:author="Esperanto" w:date="2004-09-01T16:27:00Z">
        <w:r>
          <w:rPr/>
          <w:delText xml:space="preserve">  </w:delText>
        </w:r>
      </w:del>
      <w:ins w:id="84" w:author="Esperanto" w:date="2004-09-01T16:30:00Z">
        <w:r>
          <w:rPr/>
          <w:t xml:space="preserve"> </w:t>
        </w:r>
      </w:ins>
      <w:del w:id="85" w:author="Esperanto" w:date="2004-09-01T16:28:00Z">
        <w:r>
          <w:rPr/>
          <w:delText xml:space="preserve">   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5"/>
        <w:gridCol w:w="4819"/>
        <w:gridCol w:w="4962"/>
      </w:tblGrid>
      <w:tr>
        <w:trPr>
          <w:trHeight w:val="480" w:hRule="exact"/>
        </w:trPr>
        <w:tc>
          <w:tcPr>
            <w:tcW w:w="4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/>
            </w:pPr>
            <w:ins w:id="86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87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88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89" w:author="Esperanto" w:date="2004-09-01T16:28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ANGLA</w:t>
            </w:r>
          </w:p>
        </w:tc>
        <w:tc>
          <w:tcPr>
            <w:tcW w:w="4819" w:type="dxa"/>
            <w:tcBorders>
              <w:top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/>
            </w:pPr>
            <w:ins w:id="90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1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92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3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ESPERANTO</w:t>
            </w:r>
          </w:p>
        </w:tc>
        <w:tc>
          <w:tcPr>
            <w:tcW w:w="4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>
                <w:rFonts w:ascii="Esp Svisujo;Times New Roman" w:hAnsi="Esp Svisujo;Times New Roman" w:cs="Esp Svisujo;Times New Roman"/>
                <w:b/>
                <w:b/>
                <w:i/>
                <w:i/>
                <w:sz w:val="36"/>
              </w:rPr>
            </w:pPr>
            <w:ins w:id="94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5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96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7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ITALA</w:t>
            </w:r>
          </w:p>
        </w:tc>
      </w:tr>
    </w:tbl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b/>
          <w:sz w:val="32"/>
        </w:rPr>
        <w:tab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  <w:gridCol w:w="4935"/>
        <w:gridCol w:w="2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berac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sora</w:t>
            </w:r>
            <w:ins w:id="9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9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= ala</w:t>
            </w:r>
            <w:ins w:id="10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a</w:t>
            </w:r>
            <w:ins w:id="10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go = ingo por akcesora</w:t>
            </w:r>
            <w:ins w:id="10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a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nic li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tin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atti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va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iv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utan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apti</w:t>
            </w:r>
            <w:ins w:id="10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0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datt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apto–ringo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nello adattatore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icia 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248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dd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synthesis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icia kolorsintez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intesi</w:t>
            </w:r>
            <w:ins w:id="108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109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addi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iactin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neakti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uce inattinic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vance le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1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11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lev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car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12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3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a</w:t>
            </w:r>
            <w:ins w:id="114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15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e = 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16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7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18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9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er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locco a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fotograf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surv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ofotogra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ofotogra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20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1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a</w:t>
            </w:r>
            <w:ins w:id="122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23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</w:t>
            </w:r>
            <w:r>
              <w:rPr>
                <w:rFonts w:cs="Arial" w:ascii="Arial" w:hAnsi="Arial"/>
                <w:i/>
                <w:sz w:val="32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camer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24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5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otilo = fotilo a</w:t>
            </w:r>
            <w:ins w:id="12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2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 = fotocamera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28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9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ins w:id="13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13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13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3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ight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34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35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lum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36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37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er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o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sen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arm c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gnalhorlo</w:t>
            </w:r>
            <w:ins w:id="1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olo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celilo </w:t>
            </w:r>
            <w:del w:id="140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delText>a</w:delText>
              </w:r>
            </w:del>
            <w:ins w:id="141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t>ALBADA</w:t>
              </w:r>
            </w:ins>
            <w:del w:id="142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delText>lbada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mirin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b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alb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alb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mate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matoro–fotograf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am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logical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analo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analog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morphic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anamorfoza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mor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astigmato = objektivo anastig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ilo angula</w:t>
            </w:r>
            <w:ins w:id="14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4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4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7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8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1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4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fiel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ad–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vi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ad–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stromo a</w:t>
            </w:r>
            <w:ins w:id="269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0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angstro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halation back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27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o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to antia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oxidative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serva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serv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static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niko antistat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ntist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o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apokromata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po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tificial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artefar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rtificial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273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SA</w:t>
              </w:r>
            </w:ins>
            <w:del w:id="274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sa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spher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nesfer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objektivo nesfer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sferic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obiettivo asfe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stigmat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-of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7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mal</w:t>
            </w:r>
            <w:ins w:id="2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2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gni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AUTOCHRO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279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280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 a</w:t>
            </w:r>
            <w:ins w:id="28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fokus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</w:t>
            </w:r>
            <w:r>
              <w:rPr>
                <w:rFonts w:cs="Arial" w:ascii="Arial" w:hAnsi="Arial"/>
                <w:i/>
                <w:sz w:val="32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</w:t>
            </w:r>
            <w:ins w:id="28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285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286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a</w:t>
            </w:r>
            <w:ins w:id="28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e = 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esposizione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c loading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8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90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mata </w:t>
            </w:r>
            <w:ins w:id="29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29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take-u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9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9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  <w:ins w:id="2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2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2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2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2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1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enbobeni</w:t>
            </w:r>
            <w:ins w:id="32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2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anz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sm *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32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2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  <w:ins w:id="32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2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327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V</w:t>
              </w:r>
            </w:ins>
            <w:del w:id="328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v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 (bulb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do </w:t>
            </w:r>
            <w:ins w:id="329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B</w:t>
              </w:r>
            </w:ins>
            <w:del w:id="330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b</w:delText>
              </w:r>
            </w:del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b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 fok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kusa profun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33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3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o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ll-j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obarti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o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be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aritpapero = printpapero barita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n do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veblaj alet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ette mobi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por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por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e plat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zo–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 di appo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zo–ebeno = ekspon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te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 che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lo–te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yonet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jonet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baion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-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parecchio a 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balg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bellow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and wit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/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/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clo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igra to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o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lak and with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blank–nigra, 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bianco e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ea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lank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bian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wer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umpo–peni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 pomp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ost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o supertensiita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survol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katol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ke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rko–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 forc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on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-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gh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eg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r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for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y interv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eco–interv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vallo di brill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omidpapero = printpapero brom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bble lev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obelniv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ilt-in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 enfoti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incorporat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oampolo</w:t>
            </w:r>
          </w:p>
        </w:tc>
        <w:tc>
          <w:tcPr>
            <w:tcW w:w="49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ampo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bul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rning 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rulig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uciatu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ins w:id="333" w:author="Esperanto" w:date="2004-09-01T16:30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t xml:space="preserve"> </w:t>
              </w:r>
            </w:ins>
            <w:del w:id="334" w:author="Esperanto" w:date="2004-09-01T16:28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delText xml:space="preserve">   </w:delText>
              </w:r>
            </w:del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.i.e.</w:t>
            </w:r>
            <w:r>
              <w:rPr>
                <w:rFonts w:cs="Garamond Vortara;Times New Roman" w:ascii="Garamond Vortara;Times New Roman" w:hAnsi="Garamond Vortara;Times New Roman"/>
                <w:b/>
                <w:sz w:val="36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- commission internationale de l’eclairage</w:t>
            </w:r>
            <w:ins w:id="3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t xml:space="preserve"> </w:t>
              </w:r>
            </w:ins>
            <w:del w:id="3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sz w:val="28"/>
              </w:rPr>
              <w:t>[internacia komisiono pri lumigado]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ins w:id="337" w:author="Esperanto" w:date="2004-09-01T16:30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t xml:space="preserve"> </w:t>
              </w:r>
            </w:ins>
            <w:del w:id="338" w:author="Esperanto" w:date="2004-09-01T16:28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delText xml:space="preserve">   </w:delText>
              </w:r>
            </w:del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dmium sulph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ds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>kadmia sulf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allier</w:t>
            </w:r>
            <w:r>
              <w:rPr>
                <w:rFonts w:cs="Garamond Vortara;Times New Roman" w:ascii="Garamond Vortara;Times New Roman" w:hAnsi="Garamond Vortara;Times New Roman"/>
                <w:b/>
                <w:sz w:val="36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oaparato = fotografa aparato = fot(ograf)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= </w:t>
            </w:r>
            <w:r>
              <w:rPr>
                <w:rFonts w:cs="Arial" w:ascii="Arial" w:hAnsi="Arial"/>
                <w:b/>
                <w:i/>
                <w:sz w:val="32"/>
              </w:rPr>
              <w:t>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sa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r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 bod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kor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rpo macch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uc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 =</w:t>
            </w:r>
            <w:ins w:id="339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40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</w:delText>
              </w:r>
            </w:del>
            <w:ins w:id="341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42" w:author="Esperanto" w:date="2004-09-01T16:28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scr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lan</w:t>
            </w:r>
            <w:ins w:id="34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4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de stativ</w:t>
            </w:r>
            <w:ins w:id="34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4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34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4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te di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nd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aci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dens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34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5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malgrand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35-m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cd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 = charge coupled dev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d = kompakta di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ds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>kadmia sulf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ulo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al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 cent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nging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–bara sak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nicotto a tenuta di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charge coupled dev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cd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 = charge coupled dev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lorbromide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 klorbrom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cloro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chromatic </w:t>
            </w: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beracio kromata</w:t>
            </w:r>
            <w:ins w:id="3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3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ibachro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lose-up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 adic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eg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malvarm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ed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loidal sil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ida ar</w:t>
            </w:r>
            <w:ins w:id="3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5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gento colloi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kolora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 = pellicol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di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ur anali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loro–analiz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nalizzatore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olor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me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elvinometr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color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tempera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tempera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eratura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-producing siste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romogena proce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o cromoge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genic agent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romatogenaj adiciil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pula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printa</w:t>
            </w:r>
            <w:ins w:id="35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har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kompak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compa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disc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mpakta di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ompact disc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–</w:t>
            </w:r>
            <w:ins w:id="35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5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pens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ilo kompen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comp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 = colori second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d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fusion circ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fuzoring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rchi di confu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pikadro = print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akt–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 cont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parato = prin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 = stam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contras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verging lin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ver</w:t>
            </w:r>
            <w:ins w:id="35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36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j lin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nee converge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sion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trilo transig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co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ntinua fo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do continuo = lim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trilo kreiv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re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dtran</w:t>
            </w:r>
            <w:ins w:id="36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6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ya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luve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lum</w:t>
            </w:r>
            <w:ins w:id="36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6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mbro = senluma kam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daylight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taglumo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 xml:space="preserve">daylight </w:t>
            </w:r>
            <w:r>
              <w:rPr>
                <w:rFonts w:cs="Arial" w:ascii="Arial" w:hAnsi="Arial"/>
                <w:b/>
                <w:i/>
                <w:sz w:val="32"/>
              </w:rPr>
              <w:t>= luce diurn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or lumo</w:t>
            </w:r>
            <w:ins w:id="3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natura = tagluma 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aylight film = pellicola per 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dicated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specif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dedic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i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–densomet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pth-of-fiel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mpa profun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esentiv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bi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ganto = riv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di sviluppo = 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tor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china svilup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n</w:t>
            </w:r>
            <w:ins w:id="36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7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hragm dia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chroic 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kolora vu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 dicro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ra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ffuse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dif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ffu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uzilo = eksponometro–difuz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ore dell’esposimetro = filtro diffu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igital image</w:t>
            </w:r>
            <w:ins w:id="371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72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di</w:t>
            </w:r>
            <w:ins w:id="37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7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tig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digi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i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</w:t>
            </w:r>
            <w:ins w:id="37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37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t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rec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kta mez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dir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ntro–ekran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osabl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unu-nur-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usa e g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tanc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stanco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lle distanz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dg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ins w:id="3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irm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ubl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bl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ppia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augh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terspa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iver 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vid–lam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pilo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fas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a alme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taggio a se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a 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per 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ssic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x c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do d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ice d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lortransd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as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sko–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rgin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ic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ergio–proviz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iment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elektron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elettronic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tube *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o–tubo</w:t>
            </w:r>
            <w:ins w:id="379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0" w:author="Esperanto" w:date="2004-09-01T16:27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</w:delText>
              </w:r>
            </w:del>
            <w:ins w:id="381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2" w:author="Esperanto" w:date="2004-09-01T16:27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 </w:delText>
              </w:r>
            </w:del>
            <w:ins w:id="383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4" w:author="Esperanto" w:date="2004-09-01T16:28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   </w:delText>
              </w:r>
            </w:del>
          </w:p>
        </w:tc>
        <w:tc>
          <w:tcPr>
            <w:tcW w:w="49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elettro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mulsio = foto–emuls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do = pligrandiga</w:t>
            </w:r>
            <w:ins w:id="38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8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pligrandig–indic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pligrandigita fot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ice d’ingrandimento =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toro = pligrand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 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 </w:t>
            </w:r>
            <w:ins w:id="38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8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horlo</w:t>
            </w:r>
            <w:ins w:id="38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9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ruttore a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nlarg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pligrandigato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ing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 ekspon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pidia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quivalen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ver-ready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39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39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ampreta fotil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rsa pro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iry d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atli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d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uz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impressio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–ekvilibr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</w:t>
            </w:r>
            <w:ins w:id="39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ekvilibri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mplitud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ample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itudine di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p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control d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re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olatore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 = lummezurilo =</w:t>
            </w:r>
            <w:ins w:id="4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6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–mezu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ad–prioritato = ekspon–da</w:t>
            </w:r>
            <w:ins w:id="40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40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prior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sca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tension tub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krofoto–tub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bo di prolung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 curt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ria kurt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ndina 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–enpreno = lumkap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r f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vvero f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-sto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pertu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diafragma aper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a di 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as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rap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rap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eld-bend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mpa kurb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rvatura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nhel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nhel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artridge cha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boben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bob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l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ndiga pin</w:t>
            </w:r>
            <w:ins w:id="40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a gan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dryer cabin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ekiga </w:t>
            </w:r>
            <w:ins w:id="41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1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madio ess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heavycli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e</w:t>
            </w:r>
            <w:ins w:id="41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 pezpin</w:t>
            </w:r>
            <w:ins w:id="415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con pe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lea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mgvid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a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eno 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bobe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 filmrebobeni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riavvolgimento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anta</w:t>
            </w:r>
            <w:ins w:id="41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4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i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vanzamento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er se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bob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binatrice</w:t>
            </w:r>
          </w:p>
        </w:tc>
      </w:tr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–pa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–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 fa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a fak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attore 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der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um–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obiettivo del mirin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isher lab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grafia labore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boratorio fotogra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fi</w:t>
            </w:r>
            <w:ins w:id="41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2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 = objektivo</w:t>
            </w:r>
            <w:ins w:id="4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2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ltragrandangula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a</w:t>
            </w:r>
            <w:ins w:id="43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3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= fiksb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verpane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di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slum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arassi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= fulm(lum)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cas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tenilo</w:t>
            </w:r>
            <w:ins w:id="4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rc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reflec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egulrefle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 a specch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ho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ulmila in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upporting ar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nbrak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ccio di fissaggio del 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yncron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n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ang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tingo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oper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oat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flosant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osc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(ig)ilo = lum</w:t>
            </w:r>
            <w:ins w:id="4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4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luore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esce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fluores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luores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ite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kun fluori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lla fluor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dis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fokusa distan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anza int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len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kusa lo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eno 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urado fokuseb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ul 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 setting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metal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magnif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lupe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d’ingrandimento per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rai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–dentr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magl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metal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a smirgita vit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smirga fokus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vetr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hiel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ran</w:t>
            </w:r>
            <w:ins w:id="44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4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puccio dello 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u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regrou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nua pl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op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p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ero = fotil</w:t>
            </w:r>
            <w:ins w:id="44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4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s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 = tela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cou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–kalku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fotog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fresnel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-a lenso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ente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ro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fro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on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 projection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noprojekci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ifond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aasp = galia fosfarsen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llium phospharsen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aasp = galia fosfarsen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elat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o gelat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in 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ilo = glaceiga apar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-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ilo = glaceiga apar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ossy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luc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gost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rad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uated glas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urcilin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lindro gradu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gran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o = granu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y-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griztona ska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grig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zing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tan</w:t>
            </w:r>
            <w:ins w:id="44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4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a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ound glass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a smirgita vit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smirga fokus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vetr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de nu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vido–nomb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umero gu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llotine trim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dtran</w:t>
            </w:r>
            <w:ins w:id="44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4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-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reflekta spe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ecchio semi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format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ton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o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oid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halogenid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logenu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-adjustm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na kore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rrezione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vie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iaskopo **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s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r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o krud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rdigen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ur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levil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enfokus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fix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a</w:t>
            </w:r>
            <w:ins w:id="44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5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hardec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indur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helton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-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al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light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elaj lum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e luc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nged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or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lograf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ol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l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t-shoe conta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arma konta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tto cal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yperfocal 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hiperfokusa distanc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p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andesc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inkandes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 incand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id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inc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inci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irect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ulmlumo nerek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o indir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ioro = internfo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d’interni = in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infraru</w:t>
            </w:r>
            <w:ins w:id="45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fraro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fraru</w:t>
            </w:r>
            <w:ins w:id="4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j, lumradioj = transru</w:t>
            </w:r>
            <w:ins w:id="45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side focu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na 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 inter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laro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sviluppo immediato = polaroi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develop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rivela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viluppo immedia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fota</w:t>
            </w:r>
            <w:ins w:id="45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5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n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fotografi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intensification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lifortigad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inforz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z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lidensi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orso </w:t>
            </w:r>
            <w:ins w:id="45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6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46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6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</w:t>
            </w:r>
            <w:ins w:id="46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6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46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6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la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.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ver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versiga 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ello d'i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-ind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–indi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erimento i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is diaphrag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isa diafrag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aframma a iri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°k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 xml:space="preserve"> = kelvin</w:t>
            </w:r>
            <w:ins w:id="4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pacing w:val="-10"/>
                  <w:sz w:val="32"/>
                </w:rPr>
                <w:t xml:space="preserve"> </w:t>
              </w:r>
            </w:ins>
            <w:del w:id="4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pacing w:val="-10"/>
                  <w:sz w:val="32"/>
                </w:rPr>
                <w:delText xml:space="preserve"> </w:delText>
              </w:r>
            </w:del>
            <w:del w:id="4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keg 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releta, 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bariletto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kelv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°k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 xml:space="preserve"> = kelvin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aps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house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terna dell’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dsca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-228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jza</w:t>
            </w:r>
            <w:ins w:id="47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7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e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rge forma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grand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sentiv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t im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late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la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cd</w:t>
            </w:r>
            <w:r>
              <w:rPr>
                <w:rFonts w:cs="Garamond Vortara;Times New Roman" w:ascii="Garamond Vortara;Times New Roman" w:hAnsi="Garamond Vortara;Times New Roman"/>
                <w:spacing w:val="-1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 = liquid cristal 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af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a diafragma</w:t>
            </w:r>
            <w:ins w:id="4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7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7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75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 sincronizz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d = lumdio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pertur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fragmo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 adic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c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–kov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perchio di protezione</w:t>
            </w:r>
            <w:ins w:id="476" w:author="Esperanto" w:date="2004-09-01T16:30:00Z">
              <w:r>
                <w:rPr>
                  <w:rFonts w:cs="Arial" w:ascii="Arial" w:hAnsi="Arial"/>
                  <w:b/>
                  <w:i/>
                  <w:color w:val="000000"/>
                  <w:sz w:val="32"/>
                </w:rPr>
                <w:t xml:space="preserve"> </w:t>
              </w:r>
            </w:ins>
            <w:del w:id="477" w:author="Esperanto" w:date="2004-09-01T16:28:00Z">
              <w:r>
                <w:rPr>
                  <w:rFonts w:cs="Arial" w:ascii="Arial" w:hAnsi="Arial"/>
                  <w:b/>
                  <w:i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el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ho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4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7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lokilo =</w:t>
            </w:r>
            <w:ins w:id="48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8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91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–baz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cchetton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inn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–ebe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ell'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 malblok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blocco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–enpreno = lumkap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tiss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ot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vid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vi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gh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–mez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surazione della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ometra s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 esposime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our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fo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te lumin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d = lumdio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lumino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kta lum</w:t>
            </w:r>
            <w:ins w:id="49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9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dir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ig–proporc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liquid cristal 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cd</w:t>
            </w:r>
            <w:r>
              <w:rPr>
                <w:rFonts w:cs="Garamond Vortara;Times New Roman" w:ascii="Garamond Vortara;Times New Roman" w:hAnsi="Garamond Vortara;Times New Roman"/>
                <w:spacing w:val="-1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 = liquid cristal 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th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gravu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it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a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49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9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e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cco della memo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ng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long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a lung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w dispersion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minimume dispers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 bassa disp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malhelton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-spee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malal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sa sensibilità</w:t>
            </w:r>
            <w:ins w:id="496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497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an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bellow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krofoto–bal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kro–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krofoto = makro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gaze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z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gnetic bas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magneta subportil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upporto magnetic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49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49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fl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rincip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in 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pegulo </w:t>
            </w:r>
            <w:ins w:id="50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0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a = spegulo obli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nu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ma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k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chanical 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ekanika ekspon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 meccan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scienc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per uso scienti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mez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s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formata</w:t>
            </w:r>
            <w:ins w:id="5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5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0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0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1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1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1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1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me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um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me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tallic silv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51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51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o meta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gento metall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ikroprism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cro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kroskopa adap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dattatore micro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35mm-a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ilo malgrandformat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tub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fotocamera 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re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ror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</w:t>
            </w:r>
            <w:ins w:id="5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1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atadioptrik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catadiot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momen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onorivel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g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onochromat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mono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n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nugamba 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mono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t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te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multigrad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exposur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i multip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fulmil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i multip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1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  <w:r>
              <w:rPr>
                <w:rFonts w:cs="Garamond Vortara;Times New Roman" w:ascii="Garamond Vortara;Times New Roman" w:hAnsi="Garamond Vortara;Times New Roman"/>
                <w:color w:val="00000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te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 eye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teo–kro</w:t>
            </w:r>
            <w:ins w:id="52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per 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g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tenil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negativ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 = portarulli =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raccogli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nega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ega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neutral dens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2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2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utral gr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2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2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  <w:r>
              <w:rPr>
                <w:rFonts w:cs="Arial" w:ascii="Arial" w:hAnsi="Arial"/>
                <w:b/>
                <w:i/>
                <w:sz w:val="32"/>
              </w:rPr>
              <w:t>’s ring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newton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ring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elli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dal po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oda pun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no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rm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norma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norm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ferm–ob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sh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mbro aper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 ape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ax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a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s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cent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cen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gla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vi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tho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orto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ort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ut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tere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udrive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uper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ad distor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useneta, 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cuscin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an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an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umi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di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di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kapo = stativka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o–paralaks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ss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-partou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spartu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–partou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entapris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ctive-contro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alcentr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decentr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k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rsp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sp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h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2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lo = lumelektra </w:t>
            </w:r>
            <w:ins w:id="52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electric 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3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3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lo = lumelektra </w:t>
            </w:r>
            <w:ins w:id="53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3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flu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con diffusore = photofloo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</w:t>
            </w:r>
            <w:ins w:id="53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3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fot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fot(ograf)a</w:t>
            </w:r>
            <w:ins w:id="53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3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okla foto–t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fo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st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(ograf)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akcesora</w:t>
            </w:r>
            <w:ins w:id="5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 = foto–ala</w:t>
            </w:r>
            <w:ins w:id="54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4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 fotografici = foto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ic pic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</w:t>
            </w:r>
            <w:ins w:id="54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4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fot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fot(ograf)a</w:t>
            </w:r>
            <w:ins w:id="54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4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fotografi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hanic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grav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inci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icr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ilm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icr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po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afi</w:t>
            </w:r>
            <w:ins w:id="54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sx</w:t>
              </w:r>
            </w:ins>
            <w:del w:id="54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pos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repo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raport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epo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npoi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o punktoform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untifor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stic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asta materi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plas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te-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por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ssi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cke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po</w:t>
            </w:r>
            <w:ins w:id="54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4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asc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frtrait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portre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polariz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olari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ing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ilo polariz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polariz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pola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ythen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 politen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polite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aruj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portretik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rattis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zi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steri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otor–fokus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p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umulatoro = akumulilo = aku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-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nta</w:t>
            </w:r>
            <w:ins w:id="550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5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raportist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ilo = premo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ore = piastra di pres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valent colo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ominanta kolo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e domin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oj primaraj = primaraj, kolor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</w:t>
            </w:r>
            <w:ins w:id="55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pikadro = print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rivel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fession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profes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profess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ogra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grammed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program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program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do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se</w:t>
            </w:r>
            <w:ins w:id="55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55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osunplen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rp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urp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varco–lampo = lampo halog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alogena = lampada quarzo-io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ick fix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pidfiksa</w:t>
            </w:r>
            <w:ins w:id="5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5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rapi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adi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ks–fotografa</w:t>
            </w:r>
            <w:ins w:id="55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5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i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 ho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–luket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i del 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iprocity fail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ciprokeca di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etto di reciproc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or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urbend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is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dens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ebol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duktagant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ridu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flect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reflekt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ifle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ive surfa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a eb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ficie 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6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6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 reflekta = reflekta lum</w:t>
            </w:r>
            <w:ins w:id="56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6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tilo = reflekta pane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lluminatore a luce rifless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pannello rifletten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eflex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pegulo </w:t>
            </w:r>
            <w:ins w:id="56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65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a = spegulo obli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ra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stanca regilo = telere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mote control termin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ektilo de perkabla</w:t>
            </w:r>
            <w:ins w:id="56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6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56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57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7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elere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a per comando a dis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portistik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 copy 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produkto–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per riproduzio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duc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produkto–</w:t>
            </w:r>
            <w:ins w:id="5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7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roporc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riprodu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olving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isigpov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tere risolv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tor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gene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gene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tar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alfruigil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ard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ul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tikuli</w:t>
            </w:r>
            <w:ins w:id="57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57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ol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ouc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tu</w:t>
            </w:r>
            <w:ins w:id="57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to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reversal film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–filmo inversig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vert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wind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revolva 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ttone di 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ng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ringoform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n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sing fro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cent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centr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karto</w:t>
            </w:r>
            <w:ins w:id="57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7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oll film 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gativ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 =portarul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sabattier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e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afe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sekur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mallum</w:t>
            </w:r>
            <w:ins w:id="58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8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mbra lampo = sekuriglumi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s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luce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urig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w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58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8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58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58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condary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egulo sekunda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o seconda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lective focus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o selek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 sel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l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mportr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prokras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-fishey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</w:t>
            </w:r>
            <w:ins w:id="5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5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per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super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nmal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mi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mater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materialo</w:t>
            </w:r>
            <w:ins w:id="59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0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1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2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c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ometrikaj</w:t>
            </w:r>
            <w:ins w:id="62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3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3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kal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e sensitometr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ometrik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-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–ser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tphotogra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ado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mb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arpn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t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itid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ee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a fol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iana in fog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oo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pres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rt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allong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cort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kadrado = kad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 = obtu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blin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curtai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ad–prioritato = ekspon–da</w:t>
            </w:r>
            <w:ins w:id="63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63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–da</w:t>
            </w:r>
            <w:ins w:id="63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63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loc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de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lank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lluminazione late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lic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brom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63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63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a brom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rom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iod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6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6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a jod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jod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mp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 galilej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galile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lr = unuokula</w:t>
            </w:r>
            <w:ins w:id="64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4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5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5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5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b/>
                <w:i/>
                <w:sz w:val="32"/>
              </w:rPr>
              <w:t xml:space="preserve">slr = </w:t>
            </w: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ky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65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65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ielluma filtril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sk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ave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epend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il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unità dipen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o **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diapozi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copy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reprodu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iprodu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pozitiva filmo =</w:t>
            </w:r>
            <w:ins w:id="65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659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diapozi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diapositivo = pellicola 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kadreto = diapozitiva kadr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projekciilo = projekciilo por</w:t>
            </w:r>
            <w:ins w:id="66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6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6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6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pozitiv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pozitiv–tenilo =</w:t>
            </w:r>
            <w:ins w:id="66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7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</w:t>
            </w:r>
            <w:ins w:id="67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67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r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 per diapositive = slitta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ow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l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ntsinkron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lr = unuokula</w:t>
            </w:r>
            <w:ins w:id="67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7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b/>
                <w:i/>
                <w:sz w:val="32"/>
              </w:rPr>
              <w:t xml:space="preserve">slr = </w:t>
            </w: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mall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malgran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ap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mentfo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tantan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dif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ildef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of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malkru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rb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 spectr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nluma spek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ttro s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nplen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ificatio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knikaj specif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atteristiche tecn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heric-axial aberra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beracio sfera-aksa</w:t>
            </w:r>
            <w:r>
              <w:rPr>
                <w:rFonts w:cs="Garamond Vortara;Times New Roman" w:ascii="Garamond Vortara;Times New Roman" w:hAnsi="Garamond Vortara;Times New Roman"/>
                <w:color w:val="00000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sferica-ass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lit image range-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 je disigita</w:t>
            </w:r>
            <w:ins w:id="69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 ad immagine spe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ort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ilo spor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spor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rt photograph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orto–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por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</w:t>
            </w:r>
            <w:ins w:id="69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9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9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5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elekt–angul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egado selekt–angul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mezurado selekt–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ttura spot = misurazion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o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ajnretu</w:t>
            </w:r>
            <w:ins w:id="70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0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untin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stere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c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diapozi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ereoscopi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skop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uta na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atura mo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 tab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utnaturo–tab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volo da ripre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op bath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tigenzo ** = riveladhaltigen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p bath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tig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sora</w:t>
            </w:r>
            <w:ins w:id="70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70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jo = ala</w:t>
            </w:r>
            <w:ins w:id="71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71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ighte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kt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drizz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ee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at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 stra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obo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c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grafio stroboskop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kopic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stroboskop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trong p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1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71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fpun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for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udio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telie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da stu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je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gg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tractive synthes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traha</w:t>
            </w:r>
            <w:ins w:id="71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1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1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lorsintez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sottra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un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natu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natu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longda</w:t>
            </w:r>
            <w:ins w:id="7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1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fulmilo super fp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lungo picco = lampeggiatore super fp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imposed imag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rmetitaj bild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i sovrappos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winging</w:t>
            </w:r>
            <w:ins w:id="720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21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askul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cul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-cab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iga kabl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etto sin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a</w:t>
            </w:r>
            <w:ins w:id="72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2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2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2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3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da</w:t>
            </w:r>
            <w:ins w:id="73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3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-granu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ablo–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treppiede = treppiede da tavo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butt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olv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ttone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spo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a bob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cchetto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ultiplikanto de fokusa long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</w:t>
            </w:r>
            <w:ins w:id="74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74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5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75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5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o–konverto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titore di focale = moltiplicatore di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phot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skopa adap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ttatore tele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ic le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ativgamb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mba tele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d–prov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str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ro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rm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stating be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rmoregula be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termostat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thin plat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amen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read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5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5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75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5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-circui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irkvito</w:t>
            </w:r>
            <w:ins w:id="76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6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del w:id="7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thyristor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ircui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–regu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76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6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mata </w:t>
            </w:r>
            <w:ins w:id="76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6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kula</w:t>
            </w:r>
            <w:ins w:id="7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6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7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8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 = tl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ins w:id="781" w:author="Esperanto" w:date="2004-09-01T16:30:00Z">
              <w:r>
                <w:rPr>
                  <w:rFonts w:cs="Arial" w:ascii="Arial" w:hAnsi="Arial"/>
                  <w:i/>
                  <w:sz w:val="32"/>
                </w:rPr>
                <w:t xml:space="preserve"> </w:t>
              </w:r>
            </w:ins>
            <w:del w:id="782" w:author="Esperanto" w:date="2004-09-01T16:27:00Z">
              <w:r>
                <w:rPr>
                  <w:rFonts w:cs="Arial" w:ascii="Arial" w:hAnsi="Arial"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i/>
                <w:sz w:val="32"/>
              </w:rPr>
              <w:t>b</w:t>
            </w:r>
            <w:r>
              <w:rPr>
                <w:rFonts w:cs="Arial" w:ascii="Arial" w:hAnsi="Arial"/>
                <w:b/>
                <w:i/>
                <w:sz w:val="32"/>
              </w:rPr>
              <w:t>iottica = tl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(ograf)i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o–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n</w:t>
            </w:r>
            <w:ins w:id="78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8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78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78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apto–enfokus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uv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in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igamba 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all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 =</w:t>
            </w:r>
            <w:ins w:id="787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88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</w:delText>
              </w:r>
            </w:del>
            <w:ins w:id="789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90" w:author="Esperanto" w:date="2004-09-01T16:28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sock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9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9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79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9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del trep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opikum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ugh the lens</w:t>
            </w:r>
            <w:ins w:id="795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96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= trough th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= trough th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ngsten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or lumo</w:t>
            </w:r>
            <w:ins w:id="7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tefar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er luce artific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win-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kula</w:t>
            </w:r>
            <w:ins w:id="8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 = tl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ins w:id="815" w:author="Esperanto" w:date="2004-09-01T16:30:00Z">
              <w:r>
                <w:rPr>
                  <w:rFonts w:cs="Arial" w:ascii="Arial" w:hAnsi="Arial"/>
                  <w:i/>
                  <w:sz w:val="32"/>
                </w:rPr>
                <w:t xml:space="preserve"> </w:t>
              </w:r>
            </w:ins>
            <w:del w:id="816" w:author="Esperanto" w:date="2004-09-01T16:27:00Z">
              <w:r>
                <w:rPr>
                  <w:rFonts w:cs="Arial" w:ascii="Arial" w:hAnsi="Arial"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i/>
                <w:sz w:val="32"/>
              </w:rPr>
              <w:t>b</w:t>
            </w:r>
            <w:r>
              <w:rPr>
                <w:rFonts w:cs="Arial" w:ascii="Arial" w:hAnsi="Arial"/>
                <w:b/>
                <w:i/>
                <w:sz w:val="32"/>
              </w:rPr>
              <w:t>iottica = tl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-viole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u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ansviolaj, lumradioj = ultraviol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wid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fi</w:t>
            </w:r>
            <w:ins w:id="81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81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 = objektivo</w:t>
            </w:r>
            <w:ins w:id="8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0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ltra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t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mfib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nfib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suba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subacque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hol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akva gard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stodia subacqu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neuzita = +filmo vir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impressionata = pellicola vergi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nerivel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ry-contrast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</w:t>
            </w:r>
            <w:ins w:id="8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3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o–vari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 contrasto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varyfocus lens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vari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focale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ilo grandformata = fotilo movkorp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optika st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ottico = fotocamera a corpi mobili = fotocamera 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 ho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–luk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o del 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-ho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nk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chigl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duonombrumita = randsve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vignettata = vignet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ombrumi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inta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ntikva 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d’antiquari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olet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aist level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celilo </w:t>
            </w:r>
            <w:ins w:id="83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sx</w:t>
              </w:r>
            </w:ins>
            <w:del w:id="84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rm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a pozz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 off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vi</w:t>
            </w:r>
            <w:ins w:id="84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84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ciuga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v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v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terproof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ilo </w:t>
            </w:r>
            <w:ins w:id="84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84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avete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ogni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ve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ndolo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d'on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84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84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uta aganto = moligaga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goccia = emolli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de-ang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ide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gran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wratte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ring roll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ulpre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sciugatore a rull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-ray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radiograf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radi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x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ks–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ne syste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zonsiste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stema z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–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a</w:t>
            </w:r>
            <w:ins w:id="84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84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objektivo =</w:t>
            </w:r>
            <w:ins w:id="8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6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ob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37" w:top="1418" w:footer="737" w:bottom="7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06" w:leader="none"/>
          <w:tab w:val="right" w:pos="5275" w:leader="none"/>
          <w:tab w:val="left" w:pos="9251" w:leader="none"/>
          <w:tab w:val="left" w:pos="10060" w:leader="none"/>
          <w:tab w:val="left" w:pos="14107" w:leader="none"/>
          <w:tab w:val="left" w:pos="1815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ucida Calligraphy">
    <w:altName w:val="Courier New"/>
    <w:charset w:val="00"/>
    <w:family w:val="script"/>
    <w:pitch w:val="variable"/>
  </w:font>
  <w:font w:name="Esp Svisujo">
    <w:altName w:val="Times New Roman"/>
    <w:charset w:val="00"/>
    <w:family w:val="auto"/>
    <w:pitch w:val="variable"/>
  </w:font>
  <w:font w:name="Garamond Vortara">
    <w:altName w:val="Times New Roman"/>
    <w:charset w:val="00"/>
    <w:family w:val="roman"/>
    <w:pitch w:val="variable"/>
  </w:font>
  <w:font w:name="GeoSlab703 MdCn BT">
    <w:altName w:val="Times New Roman"/>
    <w:charset w:val="00"/>
    <w:family w:val="roman"/>
    <w:pitch w:val="variable"/>
  </w:font>
  <w:font w:name="SwitzerlandCondense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5:26:00Z</dcterms:created>
  <dc:creator>Esperanto</dc:creator>
  <dc:description/>
  <dc:language>en-US</dc:language>
  <cp:lastModifiedBy>Szilvási László</cp:lastModifiedBy>
  <dcterms:modified xsi:type="dcterms:W3CDTF">2006-02-12T14:55:00Z</dcterms:modified>
  <cp:revision>8</cp:revision>
  <dc:subject/>
  <dc:title>	</dc:title>
</cp:coreProperties>
</file>