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ind w:left="72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hd w:fill="00FF00" w:val="clear"/>
              <w:ind w:left="214" w:right="213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>Tiu âi dosiero</w:t>
            </w:r>
          </w:p>
          <w:p>
            <w:pPr>
              <w:pStyle w:val="Normal"/>
              <w:shd w:fill="00FF00" w:val="clear"/>
              <w:spacing w:before="0" w:after="120"/>
              <w:ind w:left="215" w:right="215" w:hanging="0"/>
              <w:jc w:val="center"/>
              <w:rPr>
                <w:rFonts w:ascii="Lucida Calligraphy;Courier New" w:hAnsi="Lucida Calligraphy;Courier New" w:cs="Lucida Calligraphy;Courier New"/>
                <w:i/>
                <w:i/>
                <w:sz w:val="36"/>
              </w:rPr>
            </w:pP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_esperan</w:t>
            </w:r>
            <w:r>
              <w:rPr>
                <w:rFonts w:cs="Lucida Calligraphy;Courier New" w:ascii="Lucida Calligraphy;Courier New" w:hAnsi="Lucida Calligraphy;Courier New"/>
                <w:b/>
                <w:i/>
                <w:spacing w:val="-100"/>
                <w:sz w:val="40"/>
              </w:rPr>
              <w:t xml:space="preserve">  .    </w:t>
            </w: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doc</w:t>
            </w:r>
          </w:p>
          <w:p>
            <w:pPr>
              <w:pStyle w:val="Normal"/>
              <w:shd w:fill="00FF00" w:val="clear"/>
              <w:ind w:left="215" w:right="215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 xml:space="preserve">entenas la ekvivalentojn en la angla k la itala, de la esperantaj terminoj, kiujn la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Fotografia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Vortaro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enlistigas, alfabete ordigitaj en la unua kolumno.</w:t>
            </w:r>
          </w:p>
          <w:p>
            <w:pPr>
              <w:pStyle w:val="Normal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left="3686" w:right="396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19"/>
        <w:gridCol w:w="4820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spacing w:before="60" w:after="0"/>
              <w:ind w:left="284" w:hanging="284"/>
              <w:rPr>
                <w:rFonts w:ascii="E Arial;Arial" w:hAnsi="E Arial;Arial" w:cs="E Arial;Arial"/>
                <w:b/>
                <w:b/>
                <w:sz w:val="36"/>
              </w:rPr>
            </w:pPr>
            <w:r>
              <w:rPr>
                <w:rFonts w:eastAsia="E Arial;Arial" w:cs="E Arial;Arial" w:ascii="E Arial;Arial" w:hAnsi="E Arial;Arial"/>
                <w:b/>
                <w:sz w:val="36"/>
              </w:rPr>
              <w:t xml:space="preserve">     </w:t>
            </w:r>
            <w:r>
              <w:rPr>
                <w:rFonts w:cs="E Arial;Arial" w:ascii="E Arial;Arial" w:hAnsi="E Arial;Arial"/>
                <w:b/>
                <w:sz w:val="36"/>
              </w:rPr>
              <w:t>esperanto</w:t>
            </w:r>
          </w:p>
        </w:tc>
        <w:tc>
          <w:tcPr>
            <w:tcW w:w="4819" w:type="dxa"/>
            <w:tcBorders>
              <w:top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spacing w:before="6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eastAsia="E Arial;Arial" w:cs="E Arial;Arial" w:ascii="E Arial;Arial" w:hAnsi="E Arial;Arial"/>
                <w:b/>
                <w:sz w:val="36"/>
              </w:rPr>
              <w:t xml:space="preserve">    </w:t>
            </w:r>
            <w:r>
              <w:rPr>
                <w:rFonts w:cs="E Arial;Arial" w:ascii="E Arial;Arial" w:hAnsi="E Arial;Arial"/>
                <w:b/>
                <w:sz w:val="36"/>
              </w:rPr>
              <w:t>angla</w:t>
            </w:r>
          </w:p>
        </w:tc>
        <w:tc>
          <w:tcPr>
            <w:tcW w:w="48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spacing w:before="6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eastAsia="E Arial;Arial" w:cs="E Arial;Arial" w:ascii="E Arial;Arial" w:hAnsi="E Arial;Arial"/>
                <w:b/>
                <w:sz w:val="36"/>
              </w:rPr>
              <w:t xml:space="preserve">    </w:t>
            </w:r>
            <w:r>
              <w:rPr>
                <w:rFonts w:cs="E Arial;Arial" w:ascii="E Arial;Arial" w:hAnsi="E Arial;Arial"/>
                <w:b/>
                <w:sz w:val="36"/>
              </w:rPr>
              <w:t>ita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i/>
                <w:sz w:val="32"/>
              </w:rPr>
            </w:r>
            <w:bookmarkStart w:id="0" w:name="DDE_LINK1"/>
            <w:bookmarkStart w:id="1" w:name="DDE_LINK1"/>
            <w:bookmarkEnd w:id="1"/>
          </w:p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berac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beracio kromata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chromatic </w:t>
            </w: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beracio sfera-aksa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heric-axial aberra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sferica-ass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daptiê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datt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adapto–ringo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nello adattatore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kolorsintez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synthesis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 addi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prin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248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dd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=aûtomata 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matic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e = 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er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locco a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fotograf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ofotogrametr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y = aerial surv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=aûtofoku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</w:t>
            </w:r>
            <w:r>
              <w:rPr>
                <w:rFonts w:cs="Arial" w:ascii="Arial" w:hAnsi="Arial"/>
                <w:i/>
                <w:sz w:val="32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er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camer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 = fotocamera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lumi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ight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ôanê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va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iv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sor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soraî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tinaj, lumrad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nic li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atti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mul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mu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tanc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laîi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laîo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laî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matoro–fotografi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mate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am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astigm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stromo aû angstro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ntaûeksponado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-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ntikva 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inta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d’antiquari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pert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-sto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a di 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brom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brom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rom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jod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iod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jod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o meta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tallic silv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gento metall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tigmat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tingoangu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ang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oper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foku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                       filmo–enbobeniê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take-u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anz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î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sm *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malôal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-of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gni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l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r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c loading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v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joneta, blok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yonet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baion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-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parecchio a 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–ôir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–kroâ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 eye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per 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releta, distor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keg 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bariletto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ri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skul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winging 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cul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ter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eb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e plat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 di appo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aruj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analog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logical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analog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–densometr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ensi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fu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êitig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gital image 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digi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uonombrum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vignet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helton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–kalku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cou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fotog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laten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latent im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la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malhelton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stroboskop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kopic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ank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ea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bian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blank–nigra, fil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lak and with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bianco e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ok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uver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ya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b/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and wit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/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obelnive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bble lev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a, prin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ossy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luc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co–interv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y interv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vallo di brill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ga, prin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gh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r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omid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uligoj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rning 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uciatu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E Arial;Arial" w:ascii="E Arial;Arial" w:hAnsi="E Arial;Arial"/>
                <w:b/>
                <w:sz w:val="32"/>
              </w:rPr>
              <w:t>–efe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cd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charge coupled dev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 = charge coupled dev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ds</w:t>
            </w:r>
            <w:r>
              <w:rPr>
                <w:rFonts w:cs="E Arial;Arial" w:ascii="E Arial;Arial" w:hAnsi="E Arial;Arial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</w:t>
            </w:r>
            <w:r>
              <w:rPr>
                <w:b/>
                <w:color w:val="000000"/>
                <w:sz w:val="32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mirin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celilo angula                    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 galilej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mp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galile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–luk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 ho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o del 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spor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ort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spor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ôirm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aist level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a pozz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ulo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um–obj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der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obiettivo del mirin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 xml:space="preserve">- commission internationale de l’eclairage  </w:t>
            </w:r>
            <w:r>
              <w:rPr>
                <w:rFonts w:cs="E Arial;Arial" w:ascii="E Arial;Arial" w:hAnsi="E Arial;Arial"/>
                <w:sz w:val="32"/>
              </w:rPr>
              <w:t>[internacia komisiono pri lumigado]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sz w:val="36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irkvito</w:t>
            </w:r>
            <w:r>
              <w:rPr>
                <w:b/>
                <w:sz w:val="36"/>
              </w:rPr>
              <w:t xml:space="preserve"> 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-circui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ircui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lu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rincip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pun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trong p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for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iampreta fotil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ver-ready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rsa pro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âielluma filtril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ky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sk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atlim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iry d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d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 xml:space="preserve">daylight </w:t>
            </w:r>
            <w:r>
              <w:rPr>
                <w:rFonts w:cs="Arial" w:ascii="Arial" w:hAnsi="Arial"/>
                <w:b/>
                <w:i/>
                <w:sz w:val="32"/>
              </w:rPr>
              <w:t>= 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o–to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epend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ave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unità dipen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sentiv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bi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fragma apert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-sto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di 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a priorit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ri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hragm dia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fragmo–sk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pertur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kadr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diapozitiva film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diaposi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pozitiva kadret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diapozitiv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pozitiv–ten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projekci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reproduk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copy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iprodu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skopo **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vie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s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ôarg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i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ra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if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uz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ffu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êit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i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igpov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olving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tere risolv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a re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o–sk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tanc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lle distanz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stor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minanta kolor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valent colo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e domin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nged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 ôanêeb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kolora vu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chroic 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 dicro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bla 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ubl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oppia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kula              reflekto–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 = twin-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biot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format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nmalbrila, prin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mi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ombrum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reflekta spegu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-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ecchio semi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ton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beno 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plane = focal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ôir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hiel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puccio dello 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eksponado b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 (bulb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b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ad–priorit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ksponad–provo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amplek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mplitud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itudine di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p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 ôalthorloê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 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ruttore a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buto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daûra priorit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or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daû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loc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ekvilibr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ometra sens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 esposime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–difuz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ore dell’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enfoti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ilt-in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incorpor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          selekt–angul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prokras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re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control d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olatore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sk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sca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tere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ut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muls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ergio–proviz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ic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iment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ev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upe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magnif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d’ingrandimento per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metalri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ring = focus setting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a smirgita vi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screen = ground glass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tr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t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o selekti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lective focus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 sel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hel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ill-in flash = fill-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kad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pidiasko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r f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vvero f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ajnretuô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untin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er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cco della memo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 hardec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fix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indur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ba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ku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boben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artridge cha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bob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gvid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lea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coda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kartoâ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</w:t>
            </w:r>
            <w:r>
              <w:rPr>
                <w:rFonts w:cs="E Arial;Arial" w:ascii="E Arial;Arial" w:hAnsi="E Arial;Arial"/>
                <w:sz w:val="32"/>
              </w:rPr>
              <w:t xml:space="preserve">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antaûeni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vanzamento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bil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boben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er se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bin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rivel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uz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impressio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–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adiografi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-ray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radi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ivel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uz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impressio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virg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vergine</w:t>
            </w:r>
          </w:p>
        </w:tc>
      </w:tr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–pa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por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te-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ssi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revolva buto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wind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ttone di 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ten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carr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ccogli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viô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 off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ciuga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a fak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 fa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attore 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 gelaten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in 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kompen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pens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comp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 transig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sion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co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 kreiv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re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polari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ing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pola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anêo de stativôraûb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scr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te di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lanklum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de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lluminazione late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uores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lo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len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profun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 fok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ebena obtur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–konvertor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convertitore di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noprojekci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 projection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ifond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rko–ekspon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ke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 forc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gran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ide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algran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mall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e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um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ad–angu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field = angle of vi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oo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pres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 = photographic pic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âasi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–dentre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rai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magl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kor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 bod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rpo macch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35mm-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mfibi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nfib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telie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udio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da stu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ûto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 = fotocamera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ûto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âiavete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terproof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ogni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grandfor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rge format camera = view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kompak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compa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lgrandfor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amera 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n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nu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mezfor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movkorp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corpi mobi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poô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cke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asc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profesi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fession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profess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program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grammed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program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raportist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tt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unu-nur-u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osabl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usa e g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 = tripod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 =     piattaforma per 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sa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r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uc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 = photographic pic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fiô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po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pos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kcesoraî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 fotografic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laîoj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fotoaccessori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lbu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b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alb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par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bil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tphotogra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emuls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bob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spo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cchetto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fol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ee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iana in fog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diapozitiva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lide film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malgrandfor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35-m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gravu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th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it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infraruê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fraro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–filmo inversigeb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versa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vert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kolo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 = pellicol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lan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ow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negati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ega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ortokro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tho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ort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ankro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an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artefar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ngsten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er luce artific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o–filmo por lumo    natura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aylight film = pellicola per 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rapi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as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rap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flud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con diffusore = photofloo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grafa apar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 = photographic pic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fia labore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isher lab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boratorio fotogra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fotocamer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fotografi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grafio stroboskop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c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i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vu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hanic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inci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paralaks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ss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portretik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rattis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raporti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repo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epo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p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GeoSlab703 MdCn BT;Times New Roman" w:ascii="GeoSlab703 MdCn BT;Times New Roman" w:hAnsi="GeoSlab703 MdCn BT;Times New Roman"/>
                <w:b/>
                <w:sz w:val="32"/>
              </w:rPr>
              <w:t>-</w:t>
            </w:r>
            <w:r>
              <w:rPr>
                <w:rFonts w:cs="E Arial;Arial" w:ascii="E Arial;Arial" w:hAnsi="E Arial;Arial"/>
                <w:b/>
                <w:sz w:val="32"/>
              </w:rPr>
              <w:t>a len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ente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a in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ho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ul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ampo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bul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elektronik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elettron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longdaûr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lungo pi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ringoform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ng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n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ulmilo specif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dicated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dedic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bak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subacque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per fp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ampeggiatore super fp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tt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–ser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-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(lum)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ulmlumo nerek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irect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o indirett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ampolo</w:t>
            </w:r>
          </w:p>
        </w:tc>
        <w:tc>
          <w:tcPr>
            <w:tcW w:w="48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–tubo</w:t>
            </w:r>
            <w:r>
              <w:rPr>
                <w:rFonts w:cs="E Arial;Arial" w:ascii="E Arial;Arial" w:hAnsi="E Arial;Arial"/>
                <w:sz w:val="32"/>
              </w:rPr>
              <w:t xml:space="preserve">       </w:t>
            </w:r>
          </w:p>
        </w:tc>
        <w:tc>
          <w:tcPr>
            <w:tcW w:w="48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tube *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elettro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asp = galia fosfarsen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lia fosfarsen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elat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 apar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-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 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per 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obarti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ll-j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o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rad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granu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o = granu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riztona ska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y-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grig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–lam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iver 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pilo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o–nomb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de nu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umero gu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logenid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oid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logenu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o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tigenz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op bath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tigku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p bath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ra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rdigenz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ur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elaj lum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light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e luc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iperfokusa distanc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yperfocal 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p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olograf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lograf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l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fotograf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adi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i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rad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x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fraruêaj, lumrad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go por akcesoraî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fokusa distan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dis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anza int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i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ternacia komisiono pri lum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  <w:t>c.i.e. – commission internationale 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  <w:t>c.i.e. – commission internationale de      l’eclair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a foku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side focu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 inter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fo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d’in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terspac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augh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versiga ri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ver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ello d'i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–indi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-ind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erimento i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isa diafrag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is diaphrag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aframma a iri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°k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 = kelvin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d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kurb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eld-bend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rvatura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profun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pth-of-fiel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nde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pto–enfokus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d = kompakta dis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kelvin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elvinometr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me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color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aps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do d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x c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ice d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ida arêen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loidal sil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rgento colloi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lorfil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 = pellicol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ilt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olor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otograf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loro–analiz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ur anali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nalizzatore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komplementa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primara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print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temperat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tempera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eratura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transdon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mpakta dis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disc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ompact disc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mplementaj, kolor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aci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ektilo de perkabla      telere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mote control termin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a per comando a dis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fuzoring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fusion circ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rchi di confu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k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-ho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chigl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servan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oxidative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serv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akt–prin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 cont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inua fon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do continuo = lim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bil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contras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raûguta agant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tigoccia 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halo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halation back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to antia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lum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o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verêaj lin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verging lin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nee converge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pikad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 = print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atogenaj adiciil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genic agent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pula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ogena proced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-producing siste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o cromoge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urten–obtur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 = shutter blinds = shutter curtai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tturatore a tend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seneta, distor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ad distor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cuscin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v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in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varco–lam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quarzo-io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verpane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di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amen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thin plat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halogena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aloge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supertensiita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ost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survol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amptenilo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cas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rc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house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terna dell’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ntsinkron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ku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cd</w:t>
            </w:r>
            <w:r>
              <w:rPr>
                <w:rFonts w:cs="E Arial;Arial" w:ascii="E Arial;Arial" w:hAnsi="E Arial;Arial"/>
                <w:spacing w:val="-10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quid cristal 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 = liquid cristal 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d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gado selekt–angul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ttura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el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 adici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lose-up lens = lens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flosant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oat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osc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kun fluori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ite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lla fluor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minimume dispersi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w dispersion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 bassa disp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nesfe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spher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sfer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k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anc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bara sak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nging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nicotto a tenuta di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ben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âe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dio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elektra âe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enpr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n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our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te lumin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r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(ig)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ig–proporci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îe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îetilo reflek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lluminatore a luce rifle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kapab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mezu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artefar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tificial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rtificial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difu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ffuse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ffu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luoresk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esce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luores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ron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ro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on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ci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id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inci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kandesk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andesc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 incand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o kruda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r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alkru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of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rb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malvarm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ed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–mezu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gh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surazione della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–mezu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xposure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onokro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onochromat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n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natu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un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natu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neaktin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iactin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uce inattinic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polariz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olari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punktoform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npoi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untifor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reflekti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flect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ifle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seku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afe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tanê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zing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a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rad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lumino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ôir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ho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gazen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z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magneta subportil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gnetic bas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upporto magnetic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–bal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bellow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graf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–tub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tension tub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bo di prolung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–obj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obiettivo 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brila, prin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cent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sing fro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centr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densi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ebol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ferm–ob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alfruig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tar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ard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lumâambra lam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lumâamb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na korek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-adjustm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rrezione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k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–kad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as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rgin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kanika ekspon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chanical 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 meccan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mportr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mezformata           reflekto–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s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ado fokuseben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ul 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ado                selekt–angu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cilind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uated glas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lindro gradu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icr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icr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otograf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ikroprismoj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kroskopa adap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cro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dattatore micro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red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slum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arassi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ligagan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olli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mentfo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ap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tantan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norivel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g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ntro–ekran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tor–fokus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veblaj alet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n do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ette mobi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tf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ltiplikanto de fokusa lo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ltiplicatore di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ta nat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atura mo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tnaturo–tab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 tab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volo da ripre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nd = neûtra dens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  neutral gr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 = roll film 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 =portarul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t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arpn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itid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ûtra denseco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 = neutral gr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i/>
                <w:sz w:val="32"/>
              </w:rPr>
              <w:t>newton</w:t>
            </w:r>
            <w:r>
              <w:rPr>
                <w:rFonts w:cs="E Arial;Arial" w:ascii="E Arial;Arial" w:hAnsi="E Arial;Arial"/>
                <w:b/>
                <w:sz w:val="32"/>
              </w:rPr>
              <w:t>–ring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  <w:t>newton</w:t>
            </w:r>
            <w:r>
              <w:rPr>
                <w:rFonts w:cs="Arial" w:ascii="Arial" w:hAnsi="Arial"/>
                <w:b/>
                <w:i/>
                <w:sz w:val="32"/>
              </w:rPr>
              <w:t>’s ring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elli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  <w:t>newt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nigra to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clo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o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oda pun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dal po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no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kro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anamorfoza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morphic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mor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nastigm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pokromata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o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po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balg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bellow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–baz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cchett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–eben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ell'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fiôoku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grandangu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de-ang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  katadioptrik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ror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catadiot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–kov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c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perchio di protezione  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long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ng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a lung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centreb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ctive-contro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decentr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long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rt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cort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ildefik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nesfera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pher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sfe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norma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rm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norm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ligrandigato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nlarg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ortre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frtrait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cienc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obiettivo per uso scienti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en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o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          supergrandangu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-fishey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super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objektivo ôanêebla</w:t>
            </w:r>
            <w:r>
              <w:rPr>
                <w:rFonts w:cs="E Arial;Arial" w:ascii="E Arial;Arial" w:hAnsi="E Arial;Arial"/>
                <w:sz w:val="32"/>
              </w:rPr>
              <w:t>.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          ultragrandangul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varifoku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varyfocus lens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focale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je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gg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 cent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al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a kurt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 curt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ndina 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ado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 aper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sh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 ape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ndolo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ve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d'on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ak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ax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s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cen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cent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tiss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ot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stab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vi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gla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dia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 * = panoramic di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ka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umi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spartu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-partou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–partou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-228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jzaê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dsca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e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diga pinâ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l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a gan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iko antistatik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static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ntist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taprism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persp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k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sp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f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–tes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 che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nâten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asta materi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stic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plas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densig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z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intensif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fortigad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intensification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inforz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 eksponome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ing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–indic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ice d’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ita fo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sentiv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exposur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i multip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fulmil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i multip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te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iz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arizing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pola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oi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sviluppo immediato = polaroi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nto–fot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-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steriz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ziti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prembutono        eksponekvilibrig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filmrebobenig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riavvolgimento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malblokan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blocco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opla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i pres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maraj, kolor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rintaparat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 = stam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rintil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 = stam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rintkadr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 = print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rintpapero barita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bromi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klorbromid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lorbromide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cloro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       kontrasto–varian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ry-contrast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 contrasto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politen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ythen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polite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ro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str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progra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ojekciilo por         diapozitiv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proiettore per diapositive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seûdosunplenig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do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mpo–peni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wer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 pomp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rpu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rp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ndsven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ndtranâ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tter = guillotine trim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idfiksaî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ick fix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rapi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ortistik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bobenado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ciprokeca dife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iprocity fail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etto di reciproc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duktagant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ridu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a eb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ive surfa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ficie 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a lumîe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 luce rifle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a pane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ello 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o–fot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eflex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ra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gene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tor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gene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lumîe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dir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mezur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rec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dir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traighte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drizz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produkto–   proporci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duc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riprodu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produkto–st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 copy 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per riproduzio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tikuliê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ul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ol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tuô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ouc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to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dhaltigenz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top 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gan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di 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tor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china svilup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ku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ulprem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ring roll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sciugatore a rull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sz w:val="32"/>
              </w:rPr>
              <w:t>efek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a almet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fas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taggio a se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ssic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 ôran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dryer cabin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madio ess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undaraj, kolor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colori second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urigfiltr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uriglumig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 2" w:ascii="Wingdings 2" w:hAnsi="Wingdings 2"/>
                <w:sz w:val="32"/>
              </w:rPr>
              <w:t>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le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luma kamero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s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al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high-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alal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-spee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sa sensibilità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ez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tivmaterialo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mater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ometrikaj    skaloj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c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cale sensitometr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ometrik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gnalhorloê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arm c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olo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lic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a diafragma     obturato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af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 sincronizz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a                ekspon–daûr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ynchr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a kabl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-cab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etto sin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yncron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n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katol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lr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r = single-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slr = 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mirga fokusekra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creen = ground glass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okla foto–ten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fo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pegulo âefa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in reflex mirror = 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oblik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in reflex mirror = 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sekundar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condary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o seconda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reflek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reflec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 a specch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rto–fotograf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rt photograph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por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gamb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ic le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mba tele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ka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diapozi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c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ereoscopi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fo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stere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skopi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sko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atlumi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ee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 stra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eâa pezpinâ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heavycli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con pe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oboskop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akva garduj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hol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stodia subacqu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ekspon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t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por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por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traha     kolorsintez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tractive synthes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sottra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luma spek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 spectr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ttro s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plenig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perekspon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rbend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or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is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rmetitaj bild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uperimposed imag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i sovrappos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a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lev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vance le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car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irm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dg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a, blok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w mount = thread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ing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sock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ttacco del trep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blo–st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treppiede = treppiede da tavo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gluma fil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 = pellicola per 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glum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ga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knikaj specif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ificatio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caratteristiche tecn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 je disigita   bild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lit image range-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 ad immagine spe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–luket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 ho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i del 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obj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phot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reg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skopa adap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ttatore tele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nbraket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upporting ar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ccio di fissaggio del 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met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regula benk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stating be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termostat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-granu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l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= twin-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= reflex  biot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onôanêig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ransruêaj, lumradioj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ransviolaj, lumradioj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–regul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trigamba st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all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opikumig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udrivelad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t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ttl = trough the lens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= trough th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ubfotilo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fotaî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n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fotografi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rivelad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develop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viluppo immedia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ltraviolaj, lumradi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nua pla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regrou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op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nugamba sta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tativo mono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nuokula reflekto–fot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 = sl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v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-viole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u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arma kontakti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t-shoe conta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tto cal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idil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vi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et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vbuton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ake-up butt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ttone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ual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x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aûtofokus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–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objektiv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obo *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nsistemo</w:t>
            </w:r>
            <w:r>
              <w:rPr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ne syste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stema zonale</w:t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right" w:pos="5275" w:leader="none"/>
          <w:tab w:val="left" w:pos="9251" w:leader="none"/>
          <w:tab w:val="left" w:pos="10060" w:leader="none"/>
          <w:tab w:val="left" w:pos="14107" w:leader="none"/>
          <w:tab w:val="left" w:pos="18154" w:leader="none"/>
        </w:tabs>
        <w:ind w:left="284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altName w:val="Arial"/>
    <w:charset w:val="00"/>
    <w:family w:val="swiss"/>
    <w:pitch w:val="variable"/>
  </w:font>
  <w:font w:name="Lucida Calligraphy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GeoSlab703 MdCn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witzerlandCondensed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18:00Z</dcterms:created>
  <dc:creator>BUDINI MOLLI</dc:creator>
  <dc:description/>
  <dc:language>en-US</dc:language>
  <cp:lastModifiedBy>Szilvási László</cp:lastModifiedBy>
  <dcterms:modified xsi:type="dcterms:W3CDTF">2006-02-12T14:53:00Z</dcterms:modified>
  <cp:revision>5</cp:revision>
  <dc:subject/>
  <dc:title>Tiu âi dosiero</dc:title>
</cp:coreProperties>
</file>