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9072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ind w:left="214" w:right="213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hd w:fill="00FF00" w:val="clear"/>
              <w:ind w:left="214" w:right="213" w:hanging="0"/>
              <w:jc w:val="both"/>
              <w:rPr/>
            </w:pPr>
            <w:r>
              <w:rPr>
                <w:rFonts w:cs="E Arial;Arial" w:ascii="E Arial;Arial" w:hAnsi="E Arial;Arial"/>
                <w:b/>
                <w:sz w:val="36"/>
              </w:rPr>
              <w:t>Tiu âi dosiero</w:t>
            </w:r>
            <w:r>
              <w:rPr>
                <w:rFonts w:cs="Lucida Calligraphy;Courier New" w:ascii="Lucida Calligraphy;Courier New" w:hAnsi="Lucida Calligraphy;Courier New"/>
                <w:b/>
                <w:i/>
                <w:sz w:val="36"/>
              </w:rPr>
              <w:t xml:space="preserve"> </w:t>
            </w:r>
          </w:p>
          <w:p>
            <w:pPr>
              <w:pStyle w:val="Normal"/>
              <w:shd w:fill="00FF00" w:val="clear"/>
              <w:spacing w:before="0" w:after="120"/>
              <w:ind w:left="215" w:right="215" w:hanging="0"/>
              <w:jc w:val="center"/>
              <w:rPr>
                <w:rFonts w:ascii="Lucida Calligraphy;Courier New" w:hAnsi="Lucida Calligraphy;Courier New" w:cs="Lucida Calligraphy;Courier New"/>
                <w:b/>
                <w:b/>
                <w:i/>
                <w:i/>
                <w:sz w:val="36"/>
              </w:rPr>
            </w:pPr>
            <w:r>
              <w:rPr>
                <w:rFonts w:cs="Lucida Calligraphy;Courier New" w:ascii="Lucida Calligraphy;Courier New" w:hAnsi="Lucida Calligraphy;Courier New"/>
                <w:b/>
                <w:i/>
                <w:sz w:val="40"/>
              </w:rPr>
              <w:t>itala.doc</w:t>
            </w:r>
          </w:p>
          <w:p>
            <w:pPr>
              <w:pStyle w:val="Normal"/>
              <w:shd w:fill="00FF00" w:val="clear"/>
              <w:ind w:left="215" w:right="215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 xml:space="preserve">entenas la ekvivalentojn en la esperanta k la angla, de la italaj terminoj, kiuj rilatas al la enhavo de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Fotografia</w:t>
            </w:r>
            <w:r>
              <w:rPr>
                <w:rFonts w:cs="E Arial;Arial" w:ascii="E Arial;Arial" w:hAnsi="E Arial;Arial"/>
                <w:b/>
                <w:sz w:val="36"/>
              </w:rPr>
              <w:t xml:space="preserve">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Vortaro</w:t>
            </w:r>
            <w:r>
              <w:rPr>
                <w:rFonts w:cs="E Arial;Arial" w:ascii="E Arial;Arial" w:hAnsi="E Arial;Arial"/>
                <w:b/>
                <w:sz w:val="36"/>
              </w:rPr>
              <w:t>, alfabete ordigitaj en la unua kolumno.</w:t>
            </w:r>
          </w:p>
          <w:p>
            <w:pPr>
              <w:pStyle w:val="Normal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19"/>
        <w:gridCol w:w="4678"/>
      </w:tblGrid>
      <w:tr>
        <w:trPr>
          <w:trHeight w:val="480" w:hRule="exact"/>
        </w:trPr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rPr>
                <w:rFonts w:ascii="Esp Svisujo;Times New Roman" w:hAnsi="Esp Svisujo;Times New Roman" w:cs="Esp Svisujo;Times New Roman"/>
                <w:b/>
                <w:b/>
                <w:sz w:val="36"/>
              </w:rPr>
            </w:pPr>
            <w:r>
              <w:rPr>
                <w:rFonts w:eastAsia="Esp Svisujo;Times New Roman" w:cs="Esp Svisujo;Times New Roman" w:ascii="Esp Svisujo;Times New Roman" w:hAnsi="Esp Svisujo;Times New Roman"/>
                <w:b/>
                <w:sz w:val="36"/>
              </w:rPr>
              <w:t xml:space="preserve">     </w:t>
            </w:r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ITALA</w:t>
            </w:r>
          </w:p>
        </w:tc>
        <w:tc>
          <w:tcPr>
            <w:tcW w:w="4819" w:type="dxa"/>
            <w:tcBorders>
              <w:top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ind w:firstLine="354"/>
              <w:rPr>
                <w:rFonts w:ascii="Esp Svisujo;Times New Roman" w:hAnsi="Esp Svisujo;Times New Roman" w:cs="Esp Svisujo;Times New Roman"/>
                <w:b/>
                <w:b/>
                <w:sz w:val="36"/>
              </w:rPr>
            </w:pPr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ESPERANTO</w:t>
            </w:r>
          </w:p>
        </w:tc>
        <w:tc>
          <w:tcPr>
            <w:tcW w:w="467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00" w:val="clear"/>
          </w:tcPr>
          <w:p>
            <w:pPr>
              <w:pStyle w:val="Normal"/>
              <w:ind w:firstLine="355"/>
              <w:rPr>
                <w:rFonts w:ascii="Esp Svisujo;Times New Roman" w:hAnsi="Esp Svisujo;Times New Roman" w:cs="Esp Svisujo;Times New Roman"/>
                <w:b/>
                <w:b/>
                <w:i/>
                <w:i/>
                <w:sz w:val="36"/>
              </w:rPr>
            </w:pPr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ANGLA</w:t>
            </w:r>
          </w:p>
        </w:tc>
      </w:tr>
    </w:tbl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389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389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b/>
          <w:sz w:val="32"/>
        </w:rPr>
        <w:tab/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  <w:gridCol w:w="4678"/>
        <w:gridCol w:w="2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berac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beracio kromata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chromatic </w:t>
            </w: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sferica-assi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beracio sfera-aksa</w:t>
            </w:r>
            <w:r>
              <w:rPr>
                <w:rFonts w:cs="E Arial;Arial" w:ascii="E Arial;Arial" w:hAnsi="E Arial;Arial"/>
                <w:color w:val="00000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heric-axial aberration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 fotografic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kcesoraî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ccessor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akcesoraîo = alaî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mulatoro = akumulilo = aku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tanc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dattament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adaptiê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dattatore microscop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kroskopa adap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croscope adap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ttatore telescop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teleskopa adap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e adap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=aûtomat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matic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rfotograf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rofotogramet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y = aerial surv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=aûto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ôanê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er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di svilup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ga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riduc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duktagant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ing ag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ette mobi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veblaj alet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n do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iment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ergio–proviz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ic pow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logenu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halogenid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oid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o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l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a sensibil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al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-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e luc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elaj lum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light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nalizzatore di col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loro–analiz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ur analiz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elli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i/>
                <w:sz w:val="36"/>
              </w:rPr>
              <w:t>newton</w:t>
            </w:r>
            <w:r>
              <w:rPr>
                <w:rFonts w:cs="E Arial;Arial" w:ascii="E Arial;Arial" w:hAnsi="E Arial;Arial"/>
                <w:b/>
                <w:sz w:val="32"/>
              </w:rPr>
              <w:t>–ring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  <w:r>
              <w:rPr>
                <w:rFonts w:cs="Arial" w:ascii="Arial" w:hAnsi="Arial"/>
                <w:b/>
                <w:i/>
                <w:sz w:val="32"/>
              </w:rPr>
              <w:t>’s ring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nello adattatore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adapto–ringo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er 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ello d'inver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versiga r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verter 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ad–ang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field = angle of view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oper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tingoang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angl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nstromo aû angstro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tigoccia 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raûguta agant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a di diafram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perturo = </w:t>
            </w:r>
            <w:r>
              <w:rPr>
                <w:rFonts w:cs="E Arial;Arial" w:ascii="E Arial;Arial" w:hAnsi="E Arial;Arial"/>
                <w:b/>
                <w:sz w:val="32"/>
              </w:rPr>
              <w:t>diafragma apert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-st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–enpreno = lumkapab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 = lens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parecchio a soffi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-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d’antiquari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ntikva 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intag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apparecchio fotografic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aparato = fotografa apar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manu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ma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nual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program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program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grammed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gento colloid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ida arêe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loidal silv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gento metall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o meta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tallic silv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madio essic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iga ôran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dryer cabin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ciuga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viô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 off plier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sciugatore a rull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ulpre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ring roll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se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ak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axi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stigmat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ucc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ca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del treppie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raûb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sock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per traco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teo–kro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 eyel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iv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va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=aûtomat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matic exposi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 = aûto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s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î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sm *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ritr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mportr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portra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sc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prokras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ti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anzamento aut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                       filmo–enbobeni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take-u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vanzamento della 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–antaûeni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/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/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and with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ine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uv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gno di arre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tigenzo ** = riveladhaltigenz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op bath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stab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termostat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rmoregula ben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hermostating ben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di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verpane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ben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cul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askul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winging 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 di appo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zo–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e plate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sa sensibilità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malal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-spee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te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locco a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–fer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cco della memo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e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bin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–bob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er se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cchet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–baz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obelniv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bble leve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r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sa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ba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rsa pro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iampreta fotil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ver-ready ca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ttone di 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olvbu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butt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ttone di ri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revolva bu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wind butt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katol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ccio di fissaggio del lampeggi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nbrak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upporting ar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-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onto–fot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ograf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parato = prin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romuro d'arg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a brom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brom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ucia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ruligoj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rning 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o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oampolo</w:t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osc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lumâambro = senluma kam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rkroo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nd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puccio dello scher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ranôi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hiel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atteristiche tecnic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knikaj specif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ificatio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ad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 aut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ôar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c loading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a–ôarg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 contrasto var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       kontrasto–varia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ry-contrast 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bromu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omidpapero = printpapero brom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ide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clorobromu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klorbrom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lorbromide 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ari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baritpapero = printpapero bar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ited-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rill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eg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ght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luc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ossy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ma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bril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ot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tiss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politen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politen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ythened-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mima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nmalbril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mat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nsi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all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igamba 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etto sinc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iga kabl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-cabl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c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charge coupled devi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d = kompakta di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ds</w:t>
            </w:r>
            <w:r>
              <w:rPr>
                <w:rFonts w:cs="E Arial;Arial" w:ascii="E Arial;Arial" w:hAnsi="E Arial;Arial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>kadmia sulf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cadmium sulph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âelo = lumelektra â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 = photoelectric cel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ulo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o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cen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cent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rchi di confu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fuzoring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fusion circle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rge coupled dev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c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charge coupled devi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ssi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por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te-hol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uve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ya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  <w:r>
              <w:rPr>
                <w:rFonts w:cs="SwitzerlandCondensed;Times New Roman" w:ascii="SwitzerlandCondensed;Times New Roman" w:hAnsi="SwitzerlandCondensed;Times New Roman"/>
                <w:b/>
                <w:i/>
                <w:sz w:val="36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eastAsia="GeoSlab703 MdCn BT;Times New Roman" w:cs="GeoSlab703 MdCn BT;Times New Roman" w:ascii="GeoSlab703 MdCn BT;Times New Roman" w:hAnsi="GeoSlab703 MdCn BT;Times New Roman"/>
                <w:b/>
                <w:i/>
                <w:sz w:val="36"/>
              </w:rPr>
              <w:t xml:space="preserve">  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</w:t>
            </w:r>
            <w:r>
              <w:rPr>
                <w:rFonts w:cs="GeoSlab703 MdCn BT;Times New Roman" w:ascii="GeoSlab703 MdCn BT;Times New Roman" w:hAnsi="GeoSlab703 MdCn BT;Times New Roman"/>
                <w:b/>
                <w:sz w:val="36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- commission internationale de l’eclairage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 </w:t>
            </w:r>
            <w:r>
              <w:rPr>
                <w:rFonts w:cs="E Arial;Arial" w:ascii="E Arial;Arial" w:hAnsi="E Arial;Arial"/>
                <w:sz w:val="28"/>
              </w:rPr>
              <w:t>[internacia komisiono pri lumigado]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eastAsia="GeoSlab703 MdCn BT;Times New Roman" w:cs="GeoSlab703 MdCn BT;Times New Roman" w:ascii="GeoSlab703 MdCn BT;Times New Roman" w:hAnsi="GeoSlab703 MdCn BT;Times New Roman"/>
                <w:b/>
                <w:i/>
                <w:sz w:val="36"/>
              </w:rPr>
              <w:t xml:space="preserve">  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lindro gradu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cilind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uated glas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ircui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cirkvito 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-circuit *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eg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a della 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ilmgvid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lea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ice d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do dx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x co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a dia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 * = panoramic di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e domin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ominanta kolor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valent colou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complementa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komplementaj = komplementaj, koloroj = sekundaraj, kolor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prima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primaraj = primaraj, kolor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ary colour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seconda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komplementaj = komplementaj, koloroj = sekundaraj, kolor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hara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ompact disc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mpakta di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dis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–ôi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sazione dell’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ekvilibr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chigl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k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-hoo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dens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acito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dens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serv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serva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oxidative age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fotog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–kalku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coun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tto cal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arma konta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t-shoe contac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o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ûlum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titore di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o–konvertor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perchio di protezione  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–kov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ca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pulant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romatogenaj adiciil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genic agent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rpo macch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kor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 bod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rrezione manu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na kore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-adjustme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magliera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–dentr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rai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rvatura di ca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mpa kurb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eld-bend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stodia subacque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akva gard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hol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ayligh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natura = tagluma 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centra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cent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sing fro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i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o–densometr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bil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esentiv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fram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aframma a ir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risa diafrag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is diaphrag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osi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o **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diapozi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etto di reciproc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ciprokeca dif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reciprocity fail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ra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c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ore dell’esposi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–difuz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al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êit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iz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ntro–ekran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anza inter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fokusa distan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dist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sto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bariletto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releta, disto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keg distor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cuscin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useneta, disto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ad distor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ppia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bl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uble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r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nged ba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 intercamb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rso ôanêeb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ba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lortransd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E Arial;Arial" w:ascii="E Arial;Arial" w:hAnsi="E Arial;Arial"/>
                <w:b/>
                <w:sz w:val="36"/>
              </w:rPr>
              <w:t>–</w:t>
            </w:r>
            <w:r>
              <w:rPr>
                <w:rFonts w:cs="E Arial;Arial" w:ascii="E Arial;Arial" w:hAnsi="E Arial;Arial"/>
                <w:b/>
                <w:sz w:val="32"/>
              </w:rPr>
              <w:t>ef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E Arial;Arial" w:ascii="E Arial;Arial" w:hAnsi="E Arial;Arial"/>
                <w:b/>
                <w:sz w:val="32"/>
              </w:rPr>
              <w:t>–ef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olli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ligaga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mulsio = foto–emuls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emuls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pidiasko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quivalen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 = lummezurilo =       lumo–mezu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da 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 ekspono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ing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incorpor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 enfoti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ilt-in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ksponometro           selekt–angul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 force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rko–eksp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ke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ut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i multip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exposure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ssicament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ter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tere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utdoo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vvero f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r f/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attore fil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a fak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 fac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nhel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-in flash = fill-in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bianco e ne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blank–nigra, 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lak and with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diaposi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diapozitiva film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–pa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olor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filt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compens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ilo kompen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pensative fil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rea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iltrilo kreiv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ative fil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conver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iltrilo transig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sion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sicur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urigfilt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ffu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uz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in gelat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 gelate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e fil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polarizz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ilo polariza =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polariz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ing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sk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âielluma filtril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kylight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u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-violet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aîo = fiksb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ba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indur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aîo hardec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fix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rapi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pidfiks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ick fix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luore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do continu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inua fo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te lumino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fo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ourc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z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sfarseniuro di gall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aasp = galia fosfarsen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gallium phospharsen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fotoaccessori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o–alaîoj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alb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lbu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b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am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matoro–fotograf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mateu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fot(ograf)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35m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35mm-a = tub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corpi mobi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ilo movkorp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sviluppo immedi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laro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–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otilo = fotilo aûto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camera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nfib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mfib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otilo = fotilo aûto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ût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compa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kompak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da stud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telie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udio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grande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grand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rge format camera = view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medi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mez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ogni te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âiavete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terproof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amera piccol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malgrand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profession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profes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fessional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stereo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asc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ilo poô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cke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usa e g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unu-nur-u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osabl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ellu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âelo = lumelektra â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 = photoelectric cel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ol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kolora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kolor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ol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kolorprint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pri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fot(ograf)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 phot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fotografio = fotaîo = 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foto = 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(ograf)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y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photograph = photographic pic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a col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d’inter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nfo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nsta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fotaîo ** =tujfotografi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por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orto–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rt photograph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trobo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grafio stroboskop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c 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st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fot(ograf)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ilmero =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filmobildo =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fotobil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photogram = setphotogra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inci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gravu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hanic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met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icr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ilm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icr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po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afiô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pos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epo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raport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repo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iprodutt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–reprodu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copy attach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p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ifondograf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noprojekci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 projection un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 inter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na 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side focu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aasp = galia fosfarsen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gallium phospharsen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mba tele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gamb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ic le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elat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dei diaf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o</w:t>
            </w:r>
            <w:r>
              <w:rPr>
                <w:rFonts w:cs="E Arial;Arial" w:ascii="E Arial;Arial" w:hAnsi="E Arial;Arial"/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r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hragm dial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metalr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ring = focus setting 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rad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de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gran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ide-siz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gran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u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gran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nd = 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ûtra denseco</w:t>
            </w:r>
            <w:r>
              <w:rPr>
                <w:rFonts w:cs="E Arial;Arial" w:ascii="E Arial;Arial" w:hAnsi="E Arial;Arial"/>
                <w:color w:val="00000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neutral dens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 = neutral gr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o helton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lluminatore a luce rifles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îetilo reflekta = reflekta lumîetil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lum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ight sour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dir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a lumîe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lluminazione later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lanklum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de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 strad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atlum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ee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analog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analo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logical imag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contras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stbil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 imag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digit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iêitig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gital image 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flou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ifu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mmagine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aîo =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foto =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fot(ograf)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 = photographic pic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la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late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t imag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strobo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stroboskop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kopic effec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vignet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uonombrum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i sovrappos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rmetitaj bild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imposed image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ebol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dens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ice d’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grandig–indic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ur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rdigenz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age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 Memorandum;Arial" w:hAnsi="E Memorandum;Arial" w:cs="E Memorandum;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E Memorandum;Arial" w:ascii="E Memorandum;Arial" w:hAnsi="E Memorandum;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pligrandigado = pligrandigaîo = pligrandigita fo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toro = pligrand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ok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baion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joneta, blok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yonet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raûba, blok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w mount = thread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kad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d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c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densig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z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ter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i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ruttore a te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a ôalthorlo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 ti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vallo di brill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eco–interv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y interv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per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hiperfokusa distanc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yperfocal len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tantane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mentfo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napsho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joduro d'arg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a jod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iod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°k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 xml:space="preserve"> = kelvin 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kelvin, </w:t>
            </w: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°k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 xml:space="preserve"> = kelvin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kelvin, </w:t>
            </w: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aps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boratorio fotograf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grafia labore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isher lab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e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amen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thin plat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aloge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 halogena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con diffu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flu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di sicur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llumâambra lampo = sekuriglumig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elettronica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o–tubo</w:t>
            </w:r>
            <w:r>
              <w:rPr>
                <w:rFonts w:cs="E Arial;Arial" w:ascii="E Arial;Arial" w:hAnsi="E Arial;Arial"/>
                <w:sz w:val="32"/>
              </w:rPr>
              <w:t xml:space="preserve">       </w:t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tub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pilo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vid–lam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iver lam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quarzo-iod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varco–lam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survol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 supertensiita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ostlam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= fulm(lum)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bulb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ampo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lungo pic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ulmilo longdaûr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nu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ringoform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ng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dedic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pecif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dicated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elettron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elektroni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subacque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ubak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ampeggiatore super fp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uper fp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i multip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fulmil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o indir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ulmlumo nerek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irect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terna dell’ingrand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house hea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–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per smalt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 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sentiv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itudine di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po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amplek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mplitud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v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v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cd</w:t>
            </w:r>
            <w:r>
              <w:rPr>
                <w:rFonts w:cs="E Arial;Arial" w:ascii="E Arial;Arial" w:hAnsi="E Arial;Arial"/>
                <w:spacing w:val="-1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quid cristal displ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d = lumdio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ght-emitting dio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n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ele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 bassa disper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minimume dispers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w dispersion len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nso adic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lose-up lens = lens attach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lla fluori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kun fluori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ite len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sfer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nesfe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spheri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d’ingrandimento per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lupe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magnifi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ente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E Arial;Arial" w:ascii="E Arial;Arial" w:hAnsi="E Arial;Arial"/>
                <w:b/>
                <w:sz w:val="32"/>
              </w:rPr>
              <w:t>-a lens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oscill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flosanta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oating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ttura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egado selekt–angul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car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lev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vance lev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levilo =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enfokus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eigh contro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emitting di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d = lumdio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ght-emitting dio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mb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inua fo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nee convergent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verêaj lin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verging line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quid cristal 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cd</w:t>
            </w:r>
            <w:r>
              <w:rPr>
                <w:rFonts w:cs="E Arial;Arial" w:ascii="E Arial;Arial" w:hAnsi="E Arial;Arial"/>
                <w:spacing w:val="-1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quid cristal displ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o malhelton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 incandesce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inkandes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andescent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rtificial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>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artefar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tificial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attin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tinaj, 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nic lig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 sicur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seku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afe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ffu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difu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ffused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diur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= taglum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o krud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rd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luoresc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fluores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escen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ed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malvarm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d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ont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fro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ron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uce inattinic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neakti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iactinic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incid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inc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ident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no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mono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onochromatic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rb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malkru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of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natur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natu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un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arassi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slum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a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olarizz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polariz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ed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rincip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eflu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in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untifor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o punktoform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npoint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ad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tanê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zing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ifles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reflekt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flected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anc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for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–enpreno = lumkapab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 = lens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d'on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ndolo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velen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kusa lo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leng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k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china svilupp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tor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machi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foto = makro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photography = macrophot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z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gaze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i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en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urp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rp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nicotto a tenuta di 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–bara sak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nging ba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rgin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sko–kad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ase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k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ôirm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dg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plas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asta materi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stic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sensi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entivmaterialo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mater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a sensibil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me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me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um-siz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 sele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o selekt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lective focusing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format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siz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to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ton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to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ikroprismoj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treppie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blo–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re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view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a pozz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 ôirm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aist level 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mirin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celil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celilo angula                    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fin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galilei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 galilej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mple fin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spor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 spor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ort 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surazione della 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–mezu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gh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dir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a mezu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rec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mezurado                selekt–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ul piano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ado fokusebe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ltiplicatore di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ltiplikanto de fokusa lo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g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onorivel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taggio a sec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a alme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ry fas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t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te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atura mor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ta nat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nd = 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ûtra dens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neutral dens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  neutral gr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itid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t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arpnes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umero gu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vido–nomb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de numb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corta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allong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rt-focu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focale var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vari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varyfocus lens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a lunga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long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ng-focu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cr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hromatic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sen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o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morf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anamorfoz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morphic attach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stig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nastigmato = objektivo anastig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stigmatic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pocr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pokromata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ochromatic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sfer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nesfer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pheri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bellow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balg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catadiottr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  katadioptrika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ror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pligrandigato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nlarging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ritr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portre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frtrait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decentr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alcentreb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ctive-contro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obiettivo del mirin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um–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der len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fiôokula = objektivo           ultragrandangula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 = ultrawid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lou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ildefi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grand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grand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de-angl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intercamb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objektivo ôanêebla</w:t>
            </w:r>
            <w:r>
              <w:rPr>
                <w:rFonts w:cs="E Arial;Arial" w:ascii="E Arial;Arial" w:hAnsi="E Arial;Arial"/>
                <w:sz w:val="32"/>
              </w:rPr>
              <w:t>.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mac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–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norm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norma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rm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per uso scientif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scienc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supergrand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          supergrand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-fishey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ultragrand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fiôokula = objektivo           ultragrand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 = ultrawid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objektivo =         zom–ob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 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aûto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–auto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cu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kula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l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ol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lograf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mb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adow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 aper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mbro aper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sha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ferm–ob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olo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gnalhorlo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arm c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atoro = obtu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tturatore a tend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urten–obturatoro = fokusebena obtur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 = shutter blinds = shutter curtai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atoro cent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al shut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 sincronizz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a diafragma     obtur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af shut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focal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urten–obturatoro = fokusebena obtur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 = shutter blinds = shutter curtai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e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-228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jza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dsca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annello riflet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flekta pane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umi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o ne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nigra to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clo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s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o–paralaks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ôi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hoo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–partou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spartu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-partou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</w:t>
            </w:r>
            <w:r>
              <w:rPr>
                <w:rFonts w:cs="E Arial;Arial" w:ascii="E Arial;Arial" w:hAnsi="E Arial;Arial"/>
                <w:sz w:val="32"/>
              </w:rPr>
              <w:t xml:space="preserve">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35-m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malgrand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a col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kolora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kolor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diaposi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diapozitiv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lide film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impression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uz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fraros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infraruê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verti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–filmo inversigeb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versal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en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la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ow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i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gravu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th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ega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negat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impression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neuz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svilupp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nerivel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proces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orto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orto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thochromatic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an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an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chromatic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er luce artifici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artefar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ngsten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er luce diur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natura = tagluma 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iana in fog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a fol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ee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radi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radiograf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-ray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rap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rap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as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svilupp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rivel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verg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vir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 pomp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umpo–peni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wer bru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ntist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iko antistati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static bru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entaprism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h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flu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ell'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–ebe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pl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i 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zo–ebeno = ekspon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boar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beno 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plane = focal pl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vi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vid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bo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 = tripod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stra di pres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o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ttaforma per foto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 = tripod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ccol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malgran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mall-siz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nâ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plier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a ganc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diga pin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li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con pe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eâa pezpin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heavycli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aroi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laro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bob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boben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artridge chamb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fo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okla foto–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-fram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 = roll film hol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rul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 = roll film hol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aruj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b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eksponado b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 (bulb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–regul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zit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steriz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a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tere risolv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sigpov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olving pow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f = motor–fokus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ntaûeksp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-exposur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a per comando a dist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ektilo de perkabla      telere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mote control termin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raportista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opi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nua pl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regrou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diaf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a priorit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 prior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ad–prioritato = ekspon–daûra priorit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shutter prior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orità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ad–prioritato = ekspon–daûra priorit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shutter prior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o cromoge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romogena proce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-producing siste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ca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mpa profun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pth-of-fiel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kusa profun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 fok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ogra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dia–projekciilo = projekciilo por         diapozitiv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projec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o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spe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rsp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ktiv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ksponad–prov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 di 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ro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stri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solar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seûdosunplenig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dosolariz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ulsante di compensazione dell’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       eksponekvilibri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 kno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riavvolgimento 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filmrebobeni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 kno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blocco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malbloka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release butt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c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bu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 release butt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for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efpun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trong poi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nod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oda pun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dal poi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ccogli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carri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drizza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kt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ighten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i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ks–fotograf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adi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infraross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fraruêaj, lumradioj = transruêaj, 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luminos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ultraviolett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ansviolaj, lumradioj = ultraviolaj, 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violet 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ks–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x-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illumin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ig–proporci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 ratio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riprodu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produkto–   proporci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ducing ratio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eflex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flekto–fot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biot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duokula              reflekto–fotilo = tlr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 = twin-lens refle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edi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formata           reflekto–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sl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lr = unuokula                reflekto–fot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 = slr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ist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urbend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ord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regolatore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re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control d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portistik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ol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tikuliê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ul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bobe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erimento i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r–indi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-inde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(ig)ilo = lumîe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lood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 a specch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refle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reflecto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ra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rac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gener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gene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tor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inforz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fortigad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intensification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presa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oo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ard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alfruigil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tar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toc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tuô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ouch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rattis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portretik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ra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vel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cchetto di 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a bob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spoo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kartoâ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bian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lank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ea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de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atlim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iry d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diaf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fragmo–sk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perture 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grig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griztona ska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y-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lle distan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tanco–sk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tance 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sk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scal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e sensitometric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entivometrikaj    skaloj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ensitometric 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r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a smirgita vitr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= smirga fokusekr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creen = ground glass scre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l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bil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ometrik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s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 esposimetr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ometra sens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ens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–ser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-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lic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inkrona                ekspon–daûr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n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yncroniz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 addi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dicia kolorsintez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synthesis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sottra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ubtraha     kolorsintez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tractive synthesi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stema zon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zonsistem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ne syste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ulmila in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ho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access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laîingo = ingo por akcesoraî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 sho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pozitiv–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ntsinkron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s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lr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 = slr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glaceiga aparato = glace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er = glazing-machi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o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obarti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ll-joi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mac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krofoto–bal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bellow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gg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jec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nplenig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furo di cadm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ds</w:t>
            </w:r>
            <w:r>
              <w:rPr>
                <w:rFonts w:cs="E Arial;Arial" w:ascii="E Arial;Arial" w:hAnsi="E Arial;Arial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>kadmia sulfur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cadmium sulphi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tto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upereksp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svilup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udrivel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develop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o âefa = spegulo oblik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main reflex mirror = reflex mirr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o secondar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o sekunda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condary mirr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ecchio semiriflet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reflekta speg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-mirr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gnimento aut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malôal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-off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ttro s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nluma spek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 spectr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i del tele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–luket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 hole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o del mir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–luk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 hol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untin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ajnretuô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do = print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 = prin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 cont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akt–prin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248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ddi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dicia prin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prin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parato = prin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monopie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unugamba 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po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per riproduzio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produkto–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 copy sta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ereoscopi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diapozitivo = stereoskop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c photograph = stereoscop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sko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to antia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ûhalo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halation back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obosko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ficie riflet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lekta eb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ive surfac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por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por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upporto magnetic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magneta subportil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gnetic bas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vilup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viluppo immediat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rivela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instant developing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-granu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ndtran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tter = guillotine trim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volo da ripre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utnaturo–tab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 tab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pikadro = printkad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frame = print-fram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no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dia–kadreto =  diapozitiva kadr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ilâasi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coman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tanca regilo = telere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mote contro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 ad immagine spezz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elemetro je disigita   bil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lit image range-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ele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photo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eratura di col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temperat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tempera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 meccan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ekanika ekspon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chanical exposur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rizz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ôal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ndina ocu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kularia kurt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 curt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ermocolori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elvinometr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me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rmo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pi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lo–te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 che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a panoram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a kapo = stativka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hea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r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terspac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augh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lr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 = twin-lens refle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o–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rc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amptenilo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cas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co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te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apto–enfokus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eppiede da tavo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blo–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opikumig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ugh th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ttl = trough the lens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ttl = trough the lens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bo di prolung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krofoto–tub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tension tub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unità dipend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epend</w:t>
            </w:r>
            <w:r>
              <w:rPr>
                <w:rFonts w:cs="E Arial;Arial" w:ascii="E Arial;Arial" w:hAnsi="E Arial;Arial"/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il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ave un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lore 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no access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soraîujo = alaî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rage compart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fis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rivel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arre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haltig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p bath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lav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v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u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 dicro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kolora vu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chroic fo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locità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daû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tro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vi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glas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tro smerigliato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a smirgita vitr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= smirga fokusekr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screen = ground glass scre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ombrum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andsve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r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onôanê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s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askopo **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view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te di fis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lanêo de stativôraûb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screw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olet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6"/>
              </w:rPr>
            </w:pPr>
            <w:r>
              <w:rPr>
                <w:rFonts w:cs="E Arial;Arial" w:ascii="E Arial;Arial" w:hAnsi="E Arial;Arial"/>
                <w:b/>
                <w:i/>
                <w:sz w:val="36"/>
              </w:rPr>
              <w:t>wratte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x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37" w:top="1418" w:footer="737" w:bottom="7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06" w:leader="none"/>
          <w:tab w:val="right" w:pos="5275" w:leader="none"/>
          <w:tab w:val="left" w:pos="9251" w:leader="none"/>
          <w:tab w:val="left" w:pos="10060" w:leader="none"/>
          <w:tab w:val="left" w:pos="14107" w:leader="none"/>
          <w:tab w:val="left" w:pos="1815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389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 Arial">
    <w:altName w:val="Arial"/>
    <w:charset w:val="00"/>
    <w:family w:val="swiss"/>
    <w:pitch w:val="variable"/>
  </w:font>
  <w:font w:name="Lucida Calligraphy">
    <w:altName w:val="Courier New"/>
    <w:charset w:val="00"/>
    <w:family w:val="script"/>
    <w:pitch w:val="variable"/>
  </w:font>
  <w:font w:name="Esp Svisujo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Slab703 MdCn BT">
    <w:altName w:val="Times New Roman"/>
    <w:charset w:val="00"/>
    <w:family w:val="roman"/>
    <w:pitch w:val="variable"/>
  </w:font>
  <w:font w:name="SwitzerlandCondensed">
    <w:altName w:val="Times New Roman"/>
    <w:charset w:val="00"/>
    <w:family w:val="auto"/>
    <w:pitch w:val="default"/>
  </w:font>
  <w:font w:name="E Memorand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59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2:45:00Z</dcterms:created>
  <dc:creator>BUDINI MOLLI</dc:creator>
  <dc:description/>
  <dc:language>en-US</dc:language>
  <cp:lastModifiedBy>BUDINI MOLLI</cp:lastModifiedBy>
  <dcterms:modified xsi:type="dcterms:W3CDTF">2006-02-12T14:59:00Z</dcterms:modified>
  <cp:revision>3</cp:revision>
  <dc:subject/>
  <dc:title>                                        </dc:title>
</cp:coreProperties>
</file>